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b/>
          <w:lang w:val="en-US" w:eastAsia="en-US"/>
        </w:rPr>
        <w:drawing>
          <wp:inline distT="0" distB="0" distL="0" distR="0">
            <wp:extent cx="546100" cy="6350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56" r="-6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ЗАКОНОДАТЕЛЬНОГО СОБР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ятого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(тридцать вторая (внеочередная сесси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Законе Новосибир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внесении изменений в Закон Новосибир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 областном бюджете Новосибирской области на 2013 год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лановый период 2014 и 2015 годов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Законодательное Собрание Новосибир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СТАНОВЛЯЕТ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Принять Закон Новосибирской области «О внесении изменений в Закон Новосибирской области «Об областном бюджете Новосибирской области на 2013 год и плановый период 2014 и 2015 годов»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екомендовать Правительству Новосибирской област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очередном внесении изменений в Закон Новосибирской области «Об областном бюджете Новосибирской области на 2013 год и плановый период   2014 и 2015 годов» и при подготовке проекта закона Новосибирской области об областном бюджете Новосибирской области на 2014 год и плановый период 2015 и 2016 годов предусмотреть увеличение субсидии на содержание объектов, находящихся в муниципальной собственности, и социальное развитие муниципальных образований Новосибирской области, с учетом обращений и наказов избирателей депутатам Законодательного Собрания Новосибирской области;</w:t>
      </w:r>
    </w:p>
    <w:p>
      <w:pPr>
        <w:pStyle w:val="Normal"/>
        <w:spacing w:lineRule="auto" w:line="240" w:before="0" w:after="0"/>
        <w:ind w:firstLine="73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смотреть вопрос об увеличении субсидии Черепановскому району на реализацию мероприятий долгосрочной целевой программы «Чистая вода» в Новосибирской области на 2012 – 2017 годы» и увеличении субсидии Маслянинскому району на обеспечение мероприятий по капитальному ремонту многоквартирных домов и замене окон в дошкольных образовательных учреждениях. Соответствующую информацию представить в комитет Законодательного Собрания Новосибирской области по бюджетной, финансово-экономической политике и собственности.</w:t>
      </w:r>
    </w:p>
    <w:p>
      <w:pPr>
        <w:pStyle w:val="Normal"/>
        <w:spacing w:lineRule="auto" w:line="240" w:before="0" w:after="0"/>
        <w:ind w:firstLine="73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Направить указанный Закон Губернатору Новосибирской области для подписания и обнародов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Настоящее постановление вступает в силу со дня его принят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одательного Собрания                                                                          И.Г.Мороз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Новосибирск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Кирова, 3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4 июля 2013 г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№  </w:t>
      </w:r>
      <w:r>
        <w:rPr>
          <w:rFonts w:cs="Times New Roman" w:ascii="Times New Roman" w:hAnsi="Times New Roman"/>
          <w:sz w:val="28"/>
          <w:szCs w:val="28"/>
        </w:rPr>
        <w:t>359-ЗС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imes New Roman" w:hAnsi="Times New Roman" w:cs="Times New Roman"/>
      <w:sz w:val="0"/>
      <w:szCs w:val="0"/>
    </w:rPr>
  </w:style>
  <w:style w:type="character" w:styleId="Style16">
    <w:name w:val="Верхний колонтитул Знак"/>
    <w:qFormat/>
    <w:rPr>
      <w:rFonts w:cs="Calibri"/>
      <w:sz w:val="22"/>
      <w:szCs w:val="22"/>
    </w:rPr>
  </w:style>
  <w:style w:type="character" w:styleId="Style17">
    <w:name w:val="Нижний колонтитул Знак"/>
    <w:qFormat/>
    <w:rPr>
      <w:rFonts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07:25:00Z</dcterms:created>
  <dc:creator>1</dc:creator>
  <dc:description/>
  <dc:language>en-US</dc:language>
  <cp:lastModifiedBy>user</cp:lastModifiedBy>
  <cp:lastPrinted>2013-07-03T14:24:00Z</cp:lastPrinted>
  <dcterms:modified xsi:type="dcterms:W3CDTF">2013-07-03T07:25:00Z</dcterms:modified>
  <cp:revision>2</cp:revision>
  <dc:subject/>
  <dc:title/>
</cp:coreProperties>
</file>