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Новосибирской области на 2014 год и плановый период 2015 и 201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1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Общие положения</w:t>
      </w:r>
    </w:p>
    <w:p>
      <w:pPr>
        <w:pStyle w:val="Style2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лан социально-экономического развития Новосибирской области на 2014 год и плановый период 2015 и 2016 годов (далее – План) разработан в соответствии со ст. 11 Закона Новосибирской области от 15.12.2007 № 166-ОЗ «О прогнозировании, программах и планах социально-экономического развития Новосибирской области» с целью </w:t>
      </w:r>
      <w:r>
        <w:rPr>
          <w:sz w:val="28"/>
          <w:szCs w:val="28"/>
        </w:rPr>
        <w:t>конкретизации на период 2014-2016 годов основных направлений деятельности органов исполнительной власти по решению приоритетных задач социально-экономического развития региона, определенных в Стратегии социально-экономического развития Новосибирской области на период до 2025 года, утвержденной постановлением Губернатора Новосибирской области от 03.12.2007 № 474, и в Программе социально-экономического развития Новосибирской области на 2011-2015 годы, утвержденной Законом Новосибирской области от 02.12.2010 № 10-ОЗ.</w:t>
      </w:r>
    </w:p>
    <w:p>
      <w:pPr>
        <w:pStyle w:val="ConsPlusTitl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В связи с планомерно проводимой работой по переходу на программный бюджет, в соответствии с Бюджетным посланием Президента РФ, в качестве механизма реализации основных направлений приведен перечень целевых и государственных программ, планируемых к реализации в плановом периоде до 2016 года, что позволяет обеспечить четкую взаимоувязку решаемых задач, бюджетных ресурсов и результатов деятельности органов власти.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kern w:val="2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</w:rPr>
        <w:t>1. Анализ социально-экономического развития Новосибирской области в 2011</w:t>
        <w:noBreakHyphen/>
        <w:t>2013 годах</w:t>
      </w:r>
    </w:p>
    <w:p>
      <w:pPr>
        <w:pStyle w:val="Style27"/>
        <w:spacing w:lineRule="auto" w:line="240"/>
        <w:ind w:right="-1"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оги социально-экономического развития Новосибирской области в 2011 и 2012 годах свидетельствуют о стабильном развитии экономики региона. По ряду макроэкономических показателей область имеет результаты, превосходящие среднероссийский уровень и средние показатели по Сибирскому федеральному округу.</w:t>
      </w:r>
    </w:p>
    <w:p>
      <w:pPr>
        <w:pStyle w:val="Style34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ост физического объема ВРП Новосибирской области обусловлен увеличением объема промышленного производства, ростом оборота оптовой и розничной торговли, положительной динамикой объема строительных работ. Объем инвестиций в основной капитал в 2012 году увеличился по сравнению с 2010 годом в сопоставимой оценке в 1,2 раза. В структуре инвестиций в основной капитал возросла доля привлеченных средств с 48% в 2010 году до 61,2% в 2012 году. Наметилась тенденция роста иностранных инвестиций в экономику Новосибирской области: с 435 тыс. долларов США в 2010 году до 771,5 млн. долларов США в 2012 году.</w:t>
      </w:r>
    </w:p>
    <w:p>
      <w:pPr>
        <w:pStyle w:val="Style34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последние годы Новосибирская область уверенно лидирует среди субъектов Сибирского федерального округа по темпам и масштабам жилищного строительства; за два года введено более 3 млн. кв. метров жилья.</w:t>
      </w:r>
    </w:p>
    <w:p>
      <w:pPr>
        <w:pStyle w:val="Style26"/>
        <w:ind w:firstLine="720"/>
        <w:jc w:val="both"/>
        <w:rPr/>
      </w:pPr>
      <w:r>
        <w:rPr>
          <w:sz w:val="28"/>
          <w:szCs w:val="28"/>
        </w:rPr>
        <w:t>Темп роста потребительской активности (оборота розничной торговли) за два года составил 114,5 % к уровню 2010 года в сопоставимой оценке при росте потребительских цен в среднегодовом исчислении на 12,6%. Реальные денежные доходы населения Новосибирской области выросли на 8,8 % к уровню 2010 год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2011 и 2012 годах Новосибирская </w:t>
      </w:r>
      <w:r>
        <w:rPr>
          <w:sz w:val="28"/>
          <w:szCs w:val="28"/>
        </w:rPr>
        <w:t>область удерживала лидерство среди субъектов Сибирского федерального округа по уровню реализации трудового потенциала (</w:t>
      </w:r>
      <w:r>
        <w:rPr>
          <w:bCs/>
          <w:sz w:val="28"/>
          <w:szCs w:val="28"/>
        </w:rPr>
        <w:t>самый высокий уровень занятости населения –</w:t>
      </w:r>
      <w:r>
        <w:rPr>
          <w:sz w:val="28"/>
          <w:szCs w:val="28"/>
        </w:rPr>
        <w:t xml:space="preserve"> 64,2% к численности населения в возрасте от 15 до 72 лет и один из самых низких уровень общей безработицы – 5,6% к численности экономически активного населения; самый низкий уровень официально зарегистрированной безработицы – 1,2%); в 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тет потребность в работниках, заявленная организациями в органы государственной службы занятости (в 2010 году – 22,7 тыс. человек, в 2011 году – 25,3, в 2012 году – 27,9 тыс. челове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2 году в Новосибирской области зафиксирован естественный прирост населения, который составил 913 человек; уровень рождаемости в регионе сложился выше, чем в среднем по России: 13,9 родившихся на 1 000 человек населения против 13,3 в среднем по РФ. </w:t>
      </w:r>
    </w:p>
    <w:p>
      <w:pPr>
        <w:pStyle w:val="Style34"/>
        <w:spacing w:lineRule="auto" w:line="240"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Style34"/>
        <w:spacing w:lineRule="auto" w:line="240"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инамика основных показателей социально-экономического развития</w:t>
      </w:r>
    </w:p>
    <w:p>
      <w:pPr>
        <w:pStyle w:val="Style34"/>
        <w:spacing w:lineRule="auto" w:line="240"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(2012 год в % к 2010 году, в сопоставимой оценке) </w:t>
      </w:r>
    </w:p>
    <w:p>
      <w:pPr>
        <w:pStyle w:val="33"/>
        <w:spacing w:before="0" w:after="0"/>
        <w:ind w:left="0" w:firstLine="68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/>
        <w:object w:dxaOrig="9945" w:dyaOrig="5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5pt;height:253.3pt" filled="f" o:ole="">
            <v:imagedata r:id="rId3" o:title=""/>
          </v:shape>
          <o:OLEObject Type="Embed" ProgID="" ShapeID="ole_rId2" DrawAspect="Content" ObjectID="_1992749312" r:id="rId2"/>
        </w:object>
      </w:r>
    </w:p>
    <w:p>
      <w:pPr>
        <w:pStyle w:val="33"/>
        <w:spacing w:before="0" w:after="0"/>
        <w:ind w:left="0" w:firstLine="686"/>
        <w:jc w:val="both"/>
        <w:rPr/>
      </w:pPr>
      <w:r>
        <w:rPr>
          <w:sz w:val="28"/>
          <w:szCs w:val="28"/>
        </w:rPr>
        <w:t>В 2013 году в Новосибирской области сохраняются опережающие среднероссийские темпы развития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 в области обеспечивается созданием благоприятного предпринимательского климата, повышением деловой активности, развитием общественной, транспортной и инженерной инфраструктуры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фере промышленного производства</w:t>
      </w:r>
      <w:r>
        <w:rPr>
          <w:sz w:val="28"/>
          <w:szCs w:val="28"/>
        </w:rPr>
        <w:t xml:space="preserve"> в 2013 году динамично развиваются добывающие виды деятельности. Индекс производства по виду экономической деятельности «добыча полезных ископаемых» за шесть месяцев 2013 года составил 119,6%, что в б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льшей степени обусловлено увеличением добычи угля ЗАО «Сибирский Антрацит». В Новосибирской области при государственной поддержке продолжается реализация инвестиционного проекта «Развитие ЗАО «Сибирский антрацит», в результате производство антрацита вырастет до 9,5 млн. тонн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обрабатывающих производств с начала текущего года наибольший прирост отмечен в производстве резиновых и пластмассовых изделий (индекс производства составил 112,1 %); в металлургическом производстве и производстве готовых металлических изделий (115,6 %), производстве транспортных средств и оборудования (111,8 %), производстве прочих неметаллических минеральных продуктов (103,4%). При этом по остальным видам обрабатывающих производств уровень соответствующего периода 2012 года не достигнут.</w:t>
      </w:r>
    </w:p>
    <w:p>
      <w:pPr>
        <w:pStyle w:val="27"/>
        <w:spacing w:lineRule="auto" w:line="240"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Объем производства электрической энергии на территории Новосибирской области с начала года практически сохранился на уровне соответствующего периода 2012 года. В структуре потребления электроэнергии наибольшую долю составляют промышленные потребители (30%), население (25%) и непромышленные потребители (18%). Доля сельхозпотребителей в общем объеме составляет 3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По итогам 2013 года значение индекса промышленного производства Новосибирской области ожидается на уровне 103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отенциал экономики Новосибирской области связан с развитием наукоемких инновационных производств. В Новосибирской области создается и активно развивается инфраструктура инновационной деятельности: технопарки («Технопарк Новосибирского Академгородка», технопарк «Новосибирск», технопарк в сфере биотехнологий в наукограде Кольцово), бизнес-инкубаторы, в том числе при образовательных учреждениях, центры развития инновационных компетенций. Ставшая традиционной Сибирская венчурная ярмарка позволяет соединить интересы инвесторов, производителей и инноваторов, способствует развитию культуры венчурного предпринимательства в регионе.</w:t>
      </w:r>
    </w:p>
    <w:p>
      <w:pPr>
        <w:pStyle w:val="Style27"/>
        <w:spacing w:lineRule="auto" w:line="240"/>
        <w:ind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сударственная политик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сфере инвестиционного развития реги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средоточена на совершенствовании системы мер стимулирования модернизации производств, расширения и создания высокотехнологичных, наукоемких инновационных производств, создании объектов транспортно – логистической и инженерной инфраструктуры, технологических и промышленных парков.</w:t>
      </w:r>
      <w:r>
        <w:rPr>
          <w:rFonts w:eastAsia="ヒラギノ角ゴ Pro W3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 xml:space="preserve">Продолжается создание и реконструкция объектов инженерной и дорожно-транспортной инфраструктуры Промышленно-логистического парка. </w:t>
      </w:r>
      <w:r>
        <w:rPr>
          <w:rFonts w:eastAsia="Arial Unicode MS"/>
          <w:color w:val="000000"/>
          <w:sz w:val="28"/>
          <w:szCs w:val="28"/>
        </w:rPr>
        <w:t>С начала 2013 года статус резидента ПЛП получили пять инвесторов (ЗАО «Корпорация «Глория Джинс» (заявленный объем инвестиций – 1 620 млн. рублей), ООО «Восточная снековая компания» (заявленный объем инвестиций - 198 млн. рублей), ООО ЗКПД «АРМАТОН» (1 500 млн. рублей), ООО «Теплопром» (2 287 млн. рублей), OOО «НПО «Базальт» (2 300 млн. рублей).</w:t>
      </w:r>
    </w:p>
    <w:p>
      <w:pPr>
        <w:pStyle w:val="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проводимой в регионе инвестиционной и экономической политики подтверждает оценка рейтингового агентства Fitch Rating </w:t>
      </w:r>
      <w:r>
        <w:rPr>
          <w:sz w:val="28"/>
          <w:szCs w:val="28"/>
          <w:shd w:fill="FFFFFF" w:val="clear"/>
        </w:rPr>
        <w:t xml:space="preserve">на уровне «BB+», прогноз «Стабильный», что отражает хорошие операционные показатели региона, высокую способность самостоятельно финансировать капитальные расходы. </w:t>
      </w:r>
      <w:r>
        <w:rPr>
          <w:rFonts w:eastAsia="PMingLiU;新細明體"/>
          <w:kern w:val="2"/>
          <w:sz w:val="28"/>
          <w:szCs w:val="28"/>
          <w:lang w:eastAsia="ar-SA"/>
        </w:rPr>
        <w:t>В регионе сократились бюрократические барьеры для бизнеса, упростились процедуры согласования и получения разрешительной документации.</w:t>
      </w:r>
    </w:p>
    <w:p>
      <w:pPr>
        <w:pStyle w:val="33"/>
        <w:spacing w:before="0" w:after="0"/>
        <w:ind w:left="0" w:firstLine="686"/>
        <w:jc w:val="both"/>
        <w:rPr>
          <w:sz w:val="28"/>
          <w:szCs w:val="28"/>
          <w:highlight w:val="green"/>
        </w:rPr>
      </w:pPr>
      <w:r>
        <w:rPr>
          <w:rFonts w:eastAsia="PMingLiU;新細明體"/>
          <w:kern w:val="2"/>
          <w:sz w:val="28"/>
          <w:szCs w:val="28"/>
          <w:lang w:eastAsia="ar-SA"/>
        </w:rPr>
        <w:t>В 2013 году государственную поддержку получают более 20 инвестиционных проектов, в том числе поддержаны такие проекты как «Приобретение и эксплуатация комбинированных дорожных машин на базе SCANIA при содержании автомобильных дорог в Новосибирской области» ОАО «Новосибирскавтодор» и «Организация производства цементно-песчаных строительных смесей» ООО «Геркулес-Сибирь».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sz w:val="28"/>
          <w:szCs w:val="28"/>
        </w:rPr>
        <w:t xml:space="preserve">Объем инвестиций в основной капитал на территории Новосибирской области по итогам I полугодия 2013 года составил 62,4 млрд. рублей, что превысило показатель соответствующего периода 2012 года на 5,4%. </w:t>
      </w:r>
      <w:r>
        <w:rPr>
          <w:sz w:val="28"/>
          <w:szCs w:val="28"/>
        </w:rPr>
        <w:t>Объем иностранных инвестиций, привлеченных в экономику региона, составил 394,6 млн. долларов США (144% к уровню января-июня 2012 года).</w:t>
      </w:r>
    </w:p>
    <w:p>
      <w:pPr>
        <w:pStyle w:val="33"/>
        <w:spacing w:before="0" w:after="0"/>
        <w:ind w:left="0" w:firstLine="686"/>
        <w:jc w:val="both"/>
        <w:rPr>
          <w:sz w:val="28"/>
          <w:szCs w:val="28"/>
        </w:rPr>
      </w:pPr>
      <w:r>
        <w:rPr>
          <w:sz w:val="28"/>
          <w:szCs w:val="28"/>
        </w:rPr>
        <w:t>Ожидаемый объем инвестиций в основной капитал по итогам 2013 года – 183,2 млрд. рублей.</w:t>
      </w:r>
    </w:p>
    <w:p>
      <w:pPr>
        <w:pStyle w:val="33"/>
        <w:spacing w:before="0" w:after="0"/>
        <w:ind w:left="0" w:firstLine="686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Инвестиционная политика </w:t>
      </w:r>
      <w:r>
        <w:rPr>
          <w:b/>
          <w:sz w:val="28"/>
          <w:szCs w:val="28"/>
        </w:rPr>
        <w:t xml:space="preserve">в агропромышленном комплексе </w:t>
      </w:r>
      <w:r>
        <w:rPr>
          <w:sz w:val="28"/>
          <w:szCs w:val="28"/>
        </w:rPr>
        <w:t>области направлена в первую очередь на модернизацию производственной базы, внедрение новых, передовых технологий. В целях повышения уровня развития животноводства реализуются мероприятия по развитию молочного, мясного скотоводства, строительства животноводческих комплексов по производству молока и мяса.</w:t>
      </w:r>
    </w:p>
    <w:p>
      <w:pPr>
        <w:pStyle w:val="Normal"/>
        <w:tabs>
          <w:tab w:val="clear" w:pos="709"/>
          <w:tab w:val="left" w:pos="280" w:leader="none"/>
        </w:tabs>
        <w:ind w:firstLine="709"/>
        <w:jc w:val="both"/>
        <w:rPr/>
      </w:pPr>
      <w:r>
        <w:rPr>
          <w:sz w:val="28"/>
          <w:szCs w:val="28"/>
        </w:rPr>
        <w:t xml:space="preserve">В 2013 году ведется строительство животноводческих комплексов (ферм), после ввода в эксплуатацию которых будет создано 2 300 и реконструировано 1 120 скотомест. Реализуются проекты по строительству свиноводческих и птицеводческих комплексов, заводов по переработке продукции растение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на 9,3 тыс. га (на 0,4%) по сравнению с 2012 годом увеличены посевные площади сельскохозяйственных культур. Сев в регионе проведен высокорепродуктивными семенами. Для получения запланированного урожая внесена 31 тыс. тонн минеральных удобрений. Однако сильная зависимость производства продукции растениеводства в регионе от погодных условий не позволяет ожидать высокого урожая в текущем году. Значение индекс производства сельскохозяйственной продукции по итогам 2013 года ожидается на уровне 108% к 2012 год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ъем работ по виду деятельности «строительство»</w:t>
      </w:r>
      <w:r>
        <w:rPr>
          <w:sz w:val="28"/>
          <w:szCs w:val="28"/>
        </w:rPr>
        <w:t xml:space="preserve"> за шесть месяцев 2013 года составил 22,4 млрд. рублей, 105,2 % к уровню соответствующего периода 2012 года (в сопоставимых ценах). </w:t>
      </w:r>
    </w:p>
    <w:p>
      <w:pPr>
        <w:pStyle w:val="Normal"/>
        <w:ind w:firstLine="709"/>
        <w:jc w:val="both"/>
        <w:rPr>
          <w:color w:val="1F497D"/>
          <w:sz w:val="28"/>
          <w:szCs w:val="28"/>
        </w:rPr>
      </w:pPr>
      <w:r>
        <w:rPr>
          <w:sz w:val="28"/>
        </w:rPr>
        <w:t xml:space="preserve">С начала 2013 года на территории Новосибирской области за счет всех источников финансирования введено 474,5 тыс. кв. метров общей площади </w:t>
      </w:r>
      <w:r>
        <w:rPr>
          <w:iCs/>
          <w:sz w:val="28"/>
        </w:rPr>
        <w:t>жилых домов (113,5 % к январю-июню 2012 года).</w:t>
      </w:r>
      <w:r>
        <w:rPr>
          <w:sz w:val="28"/>
        </w:rPr>
        <w:t xml:space="preserve"> Из общего объема введенного жилья 43,6 % приходится на долю индивидуальных застройщиков, ими за свой счёт, с помощью кредитов и государственной поддержки введено 207 тыс. кв. метров жилья (122,8 % к январю-июню 2012 года)</w:t>
      </w:r>
      <w:r>
        <w:rPr>
          <w:iCs/>
          <w:sz w:val="28"/>
        </w:rPr>
        <w:t xml:space="preserve">. </w:t>
      </w:r>
    </w:p>
    <w:p>
      <w:pPr>
        <w:pStyle w:val="Normal"/>
        <w:tabs>
          <w:tab w:val="clear" w:pos="709"/>
          <w:tab w:val="left" w:pos="6213" w:leader="none"/>
        </w:tabs>
        <w:ind w:firstLine="709"/>
        <w:jc w:val="both"/>
        <w:rPr/>
      </w:pPr>
      <w:r>
        <w:rPr>
          <w:sz w:val="28"/>
        </w:rPr>
        <w:t>Средняя стоимость строительства 1 кв. метра общей площади жилых домов и общежитий в Новосибирской области с начала текущего года увеличилась на 33,9% к аналогичному периоду 2012 года и составила в сельской местности – 28,1 тыс. рублей, в городах и поселках городского типа– 41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3 года в Новосибирской области ожидается ввод 1 598,3 тыс. кв. метров общей площади жилья (101,7% к уровню 2012 года). Общая площадь жилых помещений, приходящаяся в среднем на одного жителя Новосибирской области, к концу 2013 года возрастет до 22,6 кв. метров (на 1,8% к 2012 год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ается работа по поддержке и стимулированию индивидуального жилищного строительства в районах области, строительству служебного жилья для работников бюджетной сферы. Расширяется практика частно-государственного партнерства при инженерной подготовке строительных площадок под жилищное строительство</w:t>
      </w:r>
      <w:r>
        <w:rPr>
          <w:color w:val="000000"/>
          <w:sz w:val="28"/>
          <w:szCs w:val="28"/>
        </w:rPr>
        <w:t xml:space="preserve">. Развивается рынок жилья коммерческого найма. Реализуются меры поддержки жителей области в решении жилищных проблем, в том числе </w:t>
      </w:r>
      <w:r>
        <w:rPr>
          <w:sz w:val="28"/>
          <w:szCs w:val="28"/>
        </w:rPr>
        <w:t>молодых семей,</w:t>
      </w:r>
      <w:r>
        <w:rPr>
          <w:color w:val="000000"/>
          <w:sz w:val="28"/>
          <w:szCs w:val="28"/>
        </w:rPr>
        <w:t xml:space="preserve"> дополнительные меры государственной поддержки работников сферы образования. Решаются вопросы </w:t>
      </w:r>
      <w:r>
        <w:rPr>
          <w:sz w:val="28"/>
          <w:szCs w:val="28"/>
        </w:rPr>
        <w:t xml:space="preserve">переселения граждан из аварийных жилых домов и проведения капитального ремонта многоквартирных домов, газификации и благоустройства населенных пунктов Новосибирской области, строительства новых и модернизации действующих объектов жилищно-коммунального комплек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проведен и будет завершен в ближайшее время капитальный ремонт 109 многоквартирных домов общей площадью 155,6 тыс. кв. метров, в многоквартирных домах модернизировано 560 лифтов, отработавших нормативный срок службы (до конца года планируется провести замену и модернизацию еще 44 лифтов). В текущем году в рамках региональных программ планируется переселить более 1,1 тыс. человек из аварийного жилищного фонда, газифицировать более 9,8 тыс. квартир (домовладений). Почти 570 млн. рублей запланировано на модернизацию и развитие жилищно-коммунального хозяйства, начата реализация 57 инвестиционных проектов по строительству и модернизации объектов систем тепло- и водоснабжения.</w:t>
      </w:r>
    </w:p>
    <w:p>
      <w:pPr>
        <w:pStyle w:val="33"/>
        <w:spacing w:before="0" w:after="0"/>
        <w:ind w:left="0" w:firstLine="686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В числе приоритетов Правительства Новосибирской области - </w:t>
      </w:r>
      <w:r>
        <w:rPr>
          <w:b/>
          <w:sz w:val="28"/>
          <w:szCs w:val="28"/>
        </w:rPr>
        <w:t>развитие дорожной отрасли</w:t>
      </w:r>
      <w:r>
        <w:rPr>
          <w:sz w:val="28"/>
          <w:szCs w:val="28"/>
        </w:rPr>
        <w:t xml:space="preserve">. Ведется активное строительство и реконструкция автомобильных дорог и дорожных сооруж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значимым объектам 2013 года относится строительство автомобильной дороги «118 км а/д «К-17р» - Камень-на-Оби» на участке Кирза – граница Алтайского края»; строительство автомобильной дороги «Подъездные автомобильные дороги в промышленно-логистическом парке Новосибирской области»; строительство моста через реку Каменка на 1 км а/д «8 км а/д «Н-2404»- Красный Камешек – Ключики» и</w:t>
      </w:r>
      <w:r>
        <w:rPr>
          <w:spacing w:val="-3"/>
          <w:sz w:val="28"/>
          <w:szCs w:val="28"/>
        </w:rPr>
        <w:t xml:space="preserve"> мостового перехода через реку Каракан на 8 км а/д «70 км а/д «Н-2407» - Преображенка» в Сузунском райо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предусмотрено строительство и реконструкция 39,9 км автомобильных дорог регионального и межмуниципального значения, капитальный ремонт 125,3 км, ремонт 146,8 км дорог и дорожны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вом полугодии 2013 года за счет субсидий из дорожного фонда Новосибирской области выполнены дорожно-строительные работы в 57 муниципальных образованиях Новосибирской области. Продолжаются работы по строительству третьего мостового перехода через реку Обь в городе Новосибирске. Кроме того, на 31 объекте в городе Новосибирске завершен ремонт дворовых территорий многоквартирных домов и проездов к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но развивающаяся инфраструктура </w:t>
      </w:r>
      <w:r>
        <w:rPr>
          <w:b/>
          <w:sz w:val="28"/>
          <w:szCs w:val="28"/>
        </w:rPr>
        <w:t>потребительского рынка</w:t>
      </w:r>
      <w:r>
        <w:rPr>
          <w:sz w:val="28"/>
          <w:szCs w:val="28"/>
        </w:rPr>
        <w:t xml:space="preserve"> в соответствии с новыми современными технологиями,</w:t>
      </w:r>
      <w:r>
        <w:rPr>
          <w:rStyle w:val="31"/>
          <w:b w:val="false"/>
          <w:i w:val="false"/>
          <w:sz w:val="28"/>
          <w:szCs w:val="28"/>
        </w:rPr>
        <w:t xml:space="preserve"> проведение зональных оптово-розничных универсальных ярмарок, а также рост реальных располагаемых денежных доходов населения способствуют росту потребительской активности в регионе.</w:t>
      </w:r>
      <w:r>
        <w:rPr>
          <w:sz w:val="28"/>
          <w:szCs w:val="28"/>
        </w:rPr>
        <w:t xml:space="preserve"> По итогам 2013 года ожидаемый прирост оборота розничной торговли составит 4,2 %.</w:t>
      </w:r>
    </w:p>
    <w:p>
      <w:pPr>
        <w:pStyle w:val="Style34"/>
        <w:spacing w:lineRule="auto" w:line="240" w:before="0" w:after="0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Style43"/>
        <w:ind w:firstLine="709"/>
        <w:rPr>
          <w:szCs w:val="28"/>
        </w:rPr>
      </w:pPr>
      <w:r>
        <w:rPr>
          <w:szCs w:val="28"/>
        </w:rPr>
        <w:t xml:space="preserve">Несмотря на положительную динамику большинства экономических показателей, в области сохраняется отставание по среднедушевому уровню </w:t>
      </w:r>
      <w:r>
        <w:rPr/>
        <w:t>валового регионального продукта, объема инвестиций в основной капитал, объема отгруженной промышленной продукции и произведенной сельскохозяйственной продукции от среднероссийских</w:t>
      </w:r>
      <w:r>
        <w:rPr>
          <w:szCs w:val="28"/>
        </w:rPr>
        <w:t xml:space="preserve"> значений.</w:t>
      </w:r>
    </w:p>
    <w:p>
      <w:pPr>
        <w:pStyle w:val="BodyText211BodyTextIndent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показатели экономического развития </w:t>
        <w:br/>
        <w:t>в расчете на душу насел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40"/>
        <w:gridCol w:w="992"/>
        <w:gridCol w:w="992"/>
        <w:gridCol w:w="993"/>
        <w:gridCol w:w="992"/>
        <w:gridCol w:w="992"/>
      </w:tblGrid>
      <w:tr>
        <w:trPr>
          <w:trHeight w:val="276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ind w:left="-121" w:right="-111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2013 год (ожидаемое значение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С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СО</w:t>
            </w:r>
          </w:p>
          <w:p>
            <w:pPr>
              <w:pStyle w:val="BodyText211BodyText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СО</w:t>
            </w:r>
          </w:p>
          <w:p>
            <w:pPr>
              <w:pStyle w:val="BodyText211BodyText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региональный продукт, тыс. рубл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, тыс. рубл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собственными силами работ и услуг, тыс. рубл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5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ия сельского хозяйства в хозяйствах всех категорий, </w:t>
              <w:br/>
              <w:t>тыс. рубл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тыс. рубл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BodyText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6</w:t>
            </w:r>
          </w:p>
        </w:tc>
      </w:tr>
    </w:tbl>
    <w:p>
      <w:pPr>
        <w:pStyle w:val="33"/>
        <w:spacing w:before="0" w:after="0"/>
        <w:ind w:left="0" w:firstLine="686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 году в социальной сфере сохраняется положительная динамика развития, улучшены показатели, характеризующие уровень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мографическая ситуация. </w:t>
      </w:r>
      <w:r>
        <w:rPr>
          <w:sz w:val="28"/>
          <w:szCs w:val="28"/>
        </w:rPr>
        <w:t>По состоянию на 1 января 2013 года в Новосибирской области проживало 2 709,5 тыс. человек. За январь-июнь 2013 года в области зарегистрировано 18 074 родившихся и 18 624 умерших. Естественная убыль населения составила 550 человек. По сравнению с соответствующим периодом 2012 года число родившихся увеличилось на 175 человек, число умерших - на 258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январе – июне 2013 года, по сравнению с соответствующим периодом 2012 года,</w:t>
      </w:r>
      <w:r>
        <w:rPr>
          <w:rFonts w:cs="Arial;Times New Roman" w:ascii="Arial;Times New Roman" w:hAnsi="Arial;Times New Roman"/>
        </w:rPr>
        <w:t xml:space="preserve"> </w:t>
      </w:r>
      <w:r>
        <w:rPr>
          <w:sz w:val="28"/>
          <w:szCs w:val="28"/>
        </w:rPr>
        <w:t xml:space="preserve">произошло увеличение общего объема миграции населения на 2,6 тыс. человек (на 3,7%). Число прибывших внешних мигрантов почти не изменилось (+89 человек), число выбывших за пределы области мигрантов возросло на 1,5 тыс. человек (на 11,6%). Сальдо миграции в целом по области уменьшилось на 1 430 человек (на 20,3%)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оциальная поддержка населения.</w:t>
      </w:r>
      <w:r>
        <w:rPr>
          <w:sz w:val="28"/>
          <w:szCs w:val="28"/>
        </w:rPr>
        <w:t xml:space="preserve"> В 2013 году продолжено оказание адресной социальной помощи малообеспеченным гражданам и семьям, гражданам пожилого возраста и гражданам, оказавшимся в трудной жизненной ситуации, инвалидам и ветеранам Великой Отечественной вой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семей с детьми, как приоритетное направление социально-экономической политики Новосибирской области, начиная с 2012 года осуществляется в рамках Плана мероприятий по реализации Региональной стратегии действий в интересах детей Новосибирской области на 2012-2017 год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рынке труда</w:t>
      </w:r>
      <w:r>
        <w:rPr>
          <w:sz w:val="28"/>
          <w:szCs w:val="28"/>
        </w:rPr>
        <w:t xml:space="preserve"> ситуация в первом полугодии 2013 года отмечена как стабильная. Решение поставленных на текущий год задач по укреплению положительных тенденций позволили снизить уровень общей и регистрируемой безработицы, повысить конкурентоспособность и качество рабочей силы, трудовую мобильность, в какой-то мере преодолеть структурное несоответствие спроса и предложения на рабоч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январе – июне 2013 года были признаны безработными 21 тыс. человек, что на 6 % меньше, чем за соответствующий период 2012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енность зарегистрированных безработных на 01.07.2013 в целом по области составила 15,3 тыс. человек, что на 14 % меньше, чем на соответствующую дату 2012 года. Уровень официально зарегистрированной безработицы в Новосибирской области - 1,1 % (самый низкий среди регионов Сибирского федерального округа наряду с Республикой Бурятия и Омской областью). Коэффициент напряженности (численность незанятых граждан, зарегистрированных в центрах занятости и претендующих на одну вакансию) по состоянию на 01.07.2013 составил 0,5 человека на одну вакансию в целом по области (на 01.07.2012 – 0,6 человека на одну вакансию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укрепления положительных тенденций на </w:t>
      </w:r>
      <w:r>
        <w:rPr>
          <w:bCs/>
          <w:iCs/>
          <w:sz w:val="28"/>
          <w:szCs w:val="28"/>
        </w:rPr>
        <w:t xml:space="preserve">рынке труда в 2013 году сохранены все меры </w:t>
      </w:r>
      <w:r>
        <w:rPr>
          <w:sz w:val="28"/>
          <w:szCs w:val="28"/>
        </w:rPr>
        <w:t>поддержки предпринимательской деятельности, прежде всего в инновационной сфере; осуществлялось содействие в создании новых эффективных рабочих мест; расширении самозанятости населения;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мулирование населения к трудовой а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организаций приоритетных отраслей экономики Новосибирской области кадрами по наиболее востребованным профессиям разрабатывается перечень приоритетных рабочих профессий на 2014 год для организации профессионального обучения безработных гражд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ервом полугодии текущего года номинальные </w:t>
      </w:r>
      <w:r>
        <w:rPr>
          <w:b/>
          <w:iCs/>
          <w:sz w:val="28"/>
          <w:szCs w:val="28"/>
        </w:rPr>
        <w:t>денежные доходы населения</w:t>
      </w:r>
      <w:r>
        <w:rPr>
          <w:sz w:val="28"/>
          <w:szCs w:val="28"/>
        </w:rPr>
        <w:t xml:space="preserve"> выросли на 8,9%, реальные располагаемые денежные доходы – на 2,3% относительно соответствующего периода 2012 года. В расчете на душу населения денежные доходы составили 19 365 рублей в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уровень денежных доходов населения оказывают влияние в том числе размеры заработной платы, пенсий, периодичность их индексации и своевременность вы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источником дохода для трудоспособного населения является </w:t>
      </w:r>
      <w:r>
        <w:rPr>
          <w:b/>
          <w:iCs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, которая в январе-июне 2013 года составила 24 204 рубля, превысив на 11,2% уровень оплаты труда в январе-июне 2012 года. Рост реальной заработной платы составил 105 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ольшинству видов экономической деятельности (за исключением сельского хозяйства, охоты, лесного хозяйства; рыболовства и рыбоводства; гостиниц и ресторанов) средняя заработная плата в июне 2013 года сложилась выше минимального потребительского бюджета, величина которого на 1 июля 2013 года составила 16 337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с соответствующим периодом 2012 года средняя заработная плата в здравоохранении и предоставлении социальных услуг в январе-июне 2013 года увеличилась на 15,6% и составила 21 610 рублей, в образовании – на 18,4% и составила 20 820 рублей, культуре и спорте – на 18,7% и составила 18 362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1 января 2013 года установленный </w:t>
      </w:r>
      <w:r>
        <w:rPr>
          <w:b/>
          <w:bCs/>
          <w:iCs/>
          <w:sz w:val="28"/>
          <w:szCs w:val="28"/>
        </w:rPr>
        <w:t>размер минимальной заработной платы</w:t>
      </w:r>
      <w:r>
        <w:rPr>
          <w:sz w:val="28"/>
          <w:szCs w:val="28"/>
        </w:rPr>
        <w:t xml:space="preserve"> для работников организаций бюджетной и внебюджетной сферы (кроме организаций сельского хозяйства) увеличился в 1,6 раза и составил 9 030 рублей, для работников организаций сельского хозяйства – 6 2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3 году в государственных и муниципальных учреждениях Новосибирской области продолжается работа по </w:t>
      </w:r>
      <w:r>
        <w:rPr>
          <w:bCs/>
          <w:iCs/>
          <w:sz w:val="28"/>
          <w:szCs w:val="28"/>
        </w:rPr>
        <w:t>совершенствованию отраслевых систем оплаты труда.</w:t>
      </w:r>
      <w:r>
        <w:rPr>
          <w:sz w:val="28"/>
          <w:szCs w:val="28"/>
        </w:rPr>
        <w:t xml:space="preserve"> Оклады работников государственных и муниципальных учреждений увеличены на 25%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оценке в 2013 году размер среднемесячной номинальной начисленной заработной платы в регионе составит 26 270 рублей, реальная заработная плата составит 106,6%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Средний размер пенсии</w:t>
      </w:r>
      <w:r>
        <w:rPr>
          <w:sz w:val="28"/>
          <w:szCs w:val="28"/>
        </w:rPr>
        <w:t xml:space="preserve"> в Новосибирской области по состоянию на 1 июля 2013 года составил 9 836,6 рубля в месяц, и по сравнению с соответствующим периодом 2012 года увеличился на 9,4%, а ее реальный размер– на 3,4%. По уровню реального размера назначенных месячных пенсий Новосибирская область находится на 3 месте среди регионов Сибирского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округа, незначительно отставая от Республики Хакасия (103,9%) и Красноярского края (103,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ень жизни населения влияет также и своевременность выплаты заработной 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сумма </w:t>
      </w:r>
      <w:r>
        <w:rPr>
          <w:b/>
          <w:iCs/>
          <w:sz w:val="28"/>
          <w:szCs w:val="28"/>
        </w:rPr>
        <w:t>просроченной задолженности</w:t>
      </w:r>
      <w:r>
        <w:rPr>
          <w:b/>
          <w:sz w:val="28"/>
          <w:szCs w:val="28"/>
        </w:rPr>
        <w:t xml:space="preserve"> по выплате заработной платы</w:t>
      </w:r>
      <w:r>
        <w:rPr>
          <w:sz w:val="28"/>
          <w:szCs w:val="28"/>
        </w:rPr>
        <w:t xml:space="preserve"> на 1 июля 2013 года составила 57,2 млн. рублей, что составляет 0,02% годового фонда оплаты труда организаций, имеющих задолженность. По сравнению с соответствующим периодом 2012 года задолженность снизилась на 28,5% (22,8 млн. рублей), по сравнению с началом 2013 года – на 4,4% (2,6 млн. рублей). Из общей суммы задолженности по заработной плате задолженность прошлых лет составила 61,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ликвидации задолженности по заработной плате проводится в соответствии с разработанным регламентом взаимодействия органов прокуратуры, надзора и контроля, правоохранительных органов, органов государственной власти Новосиб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исполнения Указов Президента Российской Федерации от 07.05.2012 №№ 596-601 и 606 (далее – Указы) в Новосибирской области организована масштабная работа по достижению к 2018 году обозначенных Президентом РФ ориентиров.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лены и утверждены планы действий органов исполнительной власти Новосибирской области по реализации Указов; разработаны «дорожные карты» изменений в отраслях бюджетной сферы, в которых предусмотрено повышение средней заработной платы работников; в постоянном режиме организована система мониторинга достижения целевых показателей социально-экономического развития Новосибир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планируемый рост среднедушевых денежных доходов в Новосибирской области в 2013 году на 11%, на все предпринимаемые меры социальной поддержки граждан, в области сохраняется высокой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оля населения с денежными доходами ниже величины прожиточного минимума</w:t>
      </w:r>
      <w:r>
        <w:rPr>
          <w:sz w:val="28"/>
          <w:szCs w:val="28"/>
        </w:rPr>
        <w:t xml:space="preserve">, превышающая среднероссийский уровень (в 2013 году по оценке составит 15,5%, в РФ – 11%).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сновные меры по снижению уровня бедности населения направлены на создание условий для роста доходов населения, в первую очередь, на основе повышения уровня занятости населения и роста заработной платы,  а также мер по повышению уровня материальной обеспеченности пенсионеров и усилению мер социальной поддержки семей с деть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оздания условий вовлечения </w:t>
      </w:r>
      <w:r>
        <w:rPr>
          <w:b/>
          <w:bCs/>
          <w:iCs/>
          <w:sz w:val="28"/>
          <w:szCs w:val="28"/>
        </w:rPr>
        <w:t>молодежи</w:t>
      </w:r>
      <w:r>
        <w:rPr>
          <w:sz w:val="28"/>
          <w:szCs w:val="28"/>
        </w:rPr>
        <w:t xml:space="preserve"> в трудовую деятельность и повышения ее конкурентоспособности на рынке труда Новосибирской области реализуются мероприятия по совершенствованию профориентационной работы с молодежью и вовлечение ее в трудову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3 году деятельность </w:t>
      </w:r>
      <w:r>
        <w:rPr>
          <w:bCs/>
          <w:iCs/>
          <w:sz w:val="28"/>
          <w:szCs w:val="28"/>
        </w:rPr>
        <w:t>органов государственной власти Новосибирской области в значительной степени направлена на создание условий для повышения качества жизни населения области, развитие образования и здравоохранения, решение проблем в жилищно-коммунальном хозяйстве</w:t>
      </w:r>
      <w:r>
        <w:rPr>
          <w:sz w:val="28"/>
          <w:szCs w:val="28"/>
        </w:rPr>
        <w:t>.</w:t>
      </w:r>
    </w:p>
    <w:p>
      <w:pPr>
        <w:pStyle w:val="28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2013 году продолжено реформирование сферы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здравоохран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Осуществляется дальнейшая проработка маршрутизации пациентов, формирование трехуровневой системы оказания медицинской помощи. Решаются вопросы обеспечения системы здравоохранения высококвалифицированными кадрами. Продолжено решение задач по укреплению материально-технической базы лечебно-профилактических учреждений, строительству и реконструкции медицинских учреждений. В настоящее время ведется реконструкция и строительство 12 объектов здравоохранения, сданы в эксплуатацию такие крупные объекты как Ордынская, Краснозерская, Кыштовская центральные районные больницы. До конца 2013 года планируется завершить реконструкцию и строительство корпусов центральных районных больниц в Болотнинском, Каргатском, Кочковском и Северном районах Новосибирской области.</w:t>
      </w:r>
    </w:p>
    <w:p>
      <w:pPr>
        <w:pStyle w:val="Normal"/>
        <w:autoSpaceDE w:val="false"/>
        <w:spacing w:lineRule="atLeast" w:line="336"/>
        <w:ind w:firstLine="720"/>
        <w:jc w:val="both"/>
        <w:rPr/>
      </w:pPr>
      <w:r>
        <w:rPr>
          <w:sz w:val="28"/>
          <w:szCs w:val="28"/>
        </w:rPr>
        <w:t xml:space="preserve">В центре внимания Правительства Новосибирской области  в 2013 году находятся вопросы развития </w:t>
      </w:r>
      <w:r>
        <w:rPr>
          <w:b/>
          <w:bCs/>
          <w:iCs/>
          <w:sz w:val="28"/>
          <w:szCs w:val="28"/>
        </w:rPr>
        <w:t>дошкольного образования</w:t>
      </w:r>
      <w:r>
        <w:rPr>
          <w:sz w:val="28"/>
          <w:szCs w:val="28"/>
        </w:rPr>
        <w:t xml:space="preserve">. К концу 2013 года запланировано открытие более 8 тысяч новых мест в детских садах. </w:t>
      </w:r>
    </w:p>
    <w:p>
      <w:pPr>
        <w:pStyle w:val="Normal"/>
        <w:autoSpaceDE w:val="false"/>
        <w:spacing w:lineRule="atLeast" w:line="336"/>
        <w:ind w:firstLine="720"/>
        <w:jc w:val="both"/>
        <w:rPr/>
      </w:pPr>
      <w:r>
        <w:rPr>
          <w:sz w:val="28"/>
          <w:szCs w:val="28"/>
        </w:rPr>
        <w:t>С 1 января 2014 года система дошкольного образования в части оплаты труда педагогов перейдет на областной уровень, что облегчит нагрузку на муниципальный бюджет и позволит органам местного самоуправления переориентироваться на укрепление материально-технической базы дошкольных учреждений.</w:t>
      </w:r>
    </w:p>
    <w:p>
      <w:pPr>
        <w:pStyle w:val="Normal"/>
        <w:ind w:right="140" w:firstLine="700"/>
        <w:jc w:val="both"/>
        <w:rPr/>
      </w:pPr>
      <w:r>
        <w:rPr>
          <w:sz w:val="28"/>
          <w:szCs w:val="28"/>
        </w:rPr>
        <w:t xml:space="preserve">Особое внимание органов государственной власти в 2013 году уделяется вопросам, касающимся повышения эффективности управления региональной системой </w:t>
      </w:r>
      <w:r>
        <w:rPr>
          <w:b/>
          <w:bCs/>
          <w:iCs/>
          <w:sz w:val="28"/>
          <w:szCs w:val="28"/>
        </w:rPr>
        <w:t>образования</w:t>
      </w:r>
      <w:r>
        <w:rPr>
          <w:sz w:val="28"/>
          <w:szCs w:val="28"/>
        </w:rPr>
        <w:t>, развития детской интеллектуальной одаренности, работе с детьми с ограниченными возможностями здоровья и проблемами развития, внедрению федеральных государственных образовательных стандартов общего и дошкольного образования.</w:t>
      </w:r>
    </w:p>
    <w:p>
      <w:pPr>
        <w:pStyle w:val="Normal"/>
        <w:ind w:right="1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стали мероприятия по совершенствованию и поэтапному повышению оплаты труда педагогических работников общего, дошкольного, начального и среднего профессионального образования. </w:t>
      </w:r>
    </w:p>
    <w:p>
      <w:pPr>
        <w:pStyle w:val="Normal"/>
        <w:ind w:right="140" w:firstLine="700"/>
        <w:jc w:val="both"/>
        <w:rPr/>
      </w:pPr>
      <w:r>
        <w:rPr>
          <w:sz w:val="28"/>
          <w:szCs w:val="28"/>
        </w:rPr>
        <w:t xml:space="preserve">В 2013 году продолжается реализация ряда крупных проектов по укреплению материально-технической базы школ области. Масштабно проведены капитальный и общий ремонты в школьных зданиях. Реализуется ряд значимых региональных проектов по замене окон, ремонту кровель, спортивных залов. </w:t>
      </w:r>
    </w:p>
    <w:p>
      <w:pPr>
        <w:pStyle w:val="Normal"/>
        <w:ind w:right="1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в модернизации и развитии сферы общего образования имеет реализация проекта по созданию специализированных классов по изучению математики, физики, естественно-научных дисциплин. </w:t>
      </w:r>
    </w:p>
    <w:p>
      <w:pPr>
        <w:pStyle w:val="Normal"/>
        <w:spacing w:before="0" w:after="0"/>
        <w:ind w:right="140" w:firstLine="709"/>
        <w:contextualSpacing/>
        <w:jc w:val="both"/>
        <w:rPr/>
      </w:pPr>
      <w:r>
        <w:rPr>
          <w:sz w:val="28"/>
          <w:szCs w:val="28"/>
        </w:rPr>
        <w:t>К началу 2013-2014 учебного года все общеобразовательные учреждения обеспечены учебн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вленная задача по повышению качества </w:t>
      </w:r>
      <w:r>
        <w:rPr>
          <w:b/>
          <w:bCs/>
          <w:iCs/>
          <w:sz w:val="28"/>
          <w:szCs w:val="28"/>
        </w:rPr>
        <w:t>жилищно-коммунальных услуг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2013 году решается путем обновления основных фондов коммунального комплекса, перехода к долгосрочному тарифному регулированию, развитию конкурентных отношений в сфере управления и обслуживания жилищного фонда, более активного привлечения частного капитала в сферу жилищно-коммунального хозяйства. В области продолжена работа по развитию современной инфраструктуры жилищно-коммунального комплекса, модернизации и реконструкции объектов жилищно-коммунального хозяйства, реализуются программы по переселению граждан из аварийного жилищного фонда, проведению капитального ремонта жилых домов, энергосбережению и повышению энергоэффективности в жилищно-коммунальной сфере. Решаются вопросы обеспечения населения области питьевой водой надлежащего качества, дальнейшего развития газификации, благоустройства населенных пунк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ако в Новосибирской области сохраняется значительная доля убыточных организаций жилищно-коммунального хозяйства, высокий износ коммунальной инфраструктуры. На решении этих проблем, на создание благоприятных и безопасных условий проживания граждан, повышение качества предоставляемых жилищно-коммунальных услуг будут направлены в плановом периоде совместные действия органов государственной власти, органов местного самоуправления, представителей бизнес-сообщества.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беспечения прозрачности и обоснованности ценообразования на услуги организаций жилищно-коммунального хозяйства и развития конкуренции в этой сфере деятельности необходимо, обеспечить контроль за нормативами потребления услуг и обоснованным ростом их стоимости. Для сдерживания устанавливаемых тарифов, необходимо разработать комплекс мер, направленных на стимулирование снижения издержек.  </w:t>
      </w:r>
    </w:p>
    <w:p>
      <w:pPr>
        <w:pStyle w:val="Normal"/>
        <w:ind w:firstLine="709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ряду с положительной динамикой экономического роста сохраняется также и </w:t>
      </w:r>
      <w:r>
        <w:rPr>
          <w:b/>
          <w:sz w:val="28"/>
          <w:szCs w:val="28"/>
        </w:rPr>
        <w:t>ряд серьезных проблем</w:t>
      </w:r>
      <w:r>
        <w:rPr>
          <w:sz w:val="28"/>
          <w:szCs w:val="28"/>
        </w:rPr>
        <w:t>: низкий уровень инновационной активности промышленных предприятий, недостаточное использование научного потенциала, значительный износ основных фондов, недостаточный уровень развития энергетической и инженерной инфраструктуры, недостаточная диверсификация экономики сельских территорий, отставание развития автодорожной сети области от растущих потребностей экономики 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усилия исполнительных органов государственной власти и бюджетные средства будут сосредоточены</w:t>
      </w:r>
      <w:r>
        <w:rPr>
          <w:color w:val="000000"/>
          <w:sz w:val="28"/>
          <w:szCs w:val="28"/>
        </w:rPr>
        <w:t xml:space="preserve"> на реализации указов Президента РФ, обеспечении выполнения всех социальных обязательств, на </w:t>
      </w:r>
      <w:r>
        <w:rPr>
          <w:sz w:val="28"/>
          <w:szCs w:val="28"/>
        </w:rPr>
        <w:t>развитии инновационного сектора экономики; обеспечении роста конкурентоспособности функционирующих на территории Новосибирской области хозяйствующих субъектов, повышении эффективности использования энергетических ресурсов и обеспечении энергетической безопасности; активизации инвестиционной деятельности, в том числе за счет развития индустриальных и технологических парков и их инфраструктурного обустрой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spacing w:before="240" w:after="240"/>
        <w:jc w:val="center"/>
        <w:rPr/>
      </w:pPr>
      <w:r>
        <w:rPr>
          <w:bCs/>
          <w:sz w:val="28"/>
          <w:szCs w:val="28"/>
        </w:rPr>
        <w:t xml:space="preserve">2. Приоритеты социально-экономического развития </w:t>
        <w:br/>
        <w:t>Новосибирской области на 2014 год и плановый период 2015 и 2016 годов</w:t>
      </w:r>
    </w:p>
    <w:p>
      <w:pPr>
        <w:pStyle w:val="Normal"/>
        <w:shd w:fill="FFFFFF" w:val="clear"/>
        <w:tabs>
          <w:tab w:val="clear" w:pos="709"/>
          <w:tab w:val="left" w:pos="56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альнейшего улучшения демографической ситуации и выхода на положительную динамику естественного прироста насел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повышению рождаемости посредством реализации мер, направленных на улучшение положения семей с детьми; формирование у населения готовности к созданию и сохранению ответственной и здоровой семьи; </w:t>
      </w:r>
    </w:p>
    <w:p>
      <w:pPr>
        <w:pStyle w:val="Normal"/>
        <w:shd w:fill="FFFFFF" w:val="clear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рана материнства и детства, профилактика и снижение уровня заболеваемости беременных, рожениц и новорожденных; создание областного перинатального центра в городе Новосибирске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ысокой доступности и качества медицинской помощи, в том числе первичной медико-санитарной помощи; повышение уровня диспансеризации населения; повышение качества и эффективности оказываемой социальной помощи населению, предоставление льготного лекарственного обеспечения отдельным категориям граждан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величение доли специализированной и высокотехнологичной медицинской помощи, развитие паллиативной медицинско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мощ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репление материально-технической базы учреждений здравоохранения; обеспечение системы здравоохранения квалифицированными медицинскими кадрами; развитие физкультурно-оздоровительных центров в районах области, модернизация материально-технической базы и строительство новых спортивных объектов; создание условий для ведения здорового образа жизни и мотивация населения к самосохранительному и здоровьесберегающему поведению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на территорию Новосибирской области высококвалифицированных миграционных потоков людей в трудоспособном возрасте, в том числе молодежи, для получения профессионального образования и последующего закрепления в экономике, сферах науки, образования и высоких технологий.</w:t>
      </w:r>
    </w:p>
    <w:p>
      <w:pPr>
        <w:pStyle w:val="Normal"/>
        <w:shd w:fill="FFFFFF" w:val="clear"/>
        <w:spacing w:lineRule="exact" w:line="322"/>
        <w:ind w:right="3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держки социально незащищенных слоев населения, семей, оказавшихся в трудной жизненной ситуа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сех гарантированных социальных обязательств различным категориям граждан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адресной социальной помощи населению, системы целевой персонифицированной помощи семьям, в первую очередь многодетным семьям, инвалидам, престарелым гражданам и безработны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комплексной системы мер по профилактике социального сиротства; содействие в устройстве детей из детских домов в семьи, а также в помощи приемным семьям; социальная адаптация и сопровождение выпускников детских домов, обеспечение их жильем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вышение качества условий жизнедеятельности в учреждениях социального обслуживания; </w:t>
      </w:r>
      <w:r>
        <w:rPr>
          <w:iCs/>
          <w:color w:val="000000"/>
          <w:sz w:val="28"/>
          <w:szCs w:val="28"/>
        </w:rPr>
        <w:t>укрепление материально-технической базы учреждений социальной защиты, а также оптимизация системы оказания соци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самозанятости безработных граждан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доступности профессионального образования и содействие трудоустройству граждан с ограниченными возможностями. </w:t>
      </w:r>
    </w:p>
    <w:p>
      <w:pPr>
        <w:pStyle w:val="Normal"/>
        <w:shd w:fill="FFFFFF" w:val="clear"/>
        <w:tabs>
          <w:tab w:val="clear" w:pos="709"/>
          <w:tab w:val="left" w:pos="5621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получения качественного и доступного образов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од новых мест в дошкольных учреждениях, расширение форм и способов предоставления дошкольного образования, в том числе негосударственными дошкольными образовательными учреждениям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новление содержания учебно-воспитательного процесса, развитие дополнительного образования детей, детского творчества, системы работы с одаренными детьми, профессиональная ориентация учащихся, развитие дистанционного и интегрированного обучения детей с ограниченными физическими возможностями и детей-инвалидов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репление материальной базы образовательных учреждений, выравнивание условий труда для педагогов и обучения учащихся в сельских и городских школах, обеспечение сельских школ спортивными сооружениями, спортзалами, школьными автобусами, всеми элементами благоустройств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системного подхода в решении кадровой проблемы в сельских школах, обеспечение эффективной переподготовки преподавателе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сохраняющих здоровье технологий обучения, привлечение детей к занятиям физкультурой и спортом, организация полноценного качественного горячего питания школьников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тимизация системы начального и среднего профессионального образования, создание условий для получения профессиональных навыков и освоения современных востребованных профессий, </w:t>
      </w:r>
      <w:r>
        <w:rPr>
          <w:sz w:val="28"/>
          <w:szCs w:val="28"/>
        </w:rPr>
        <w:t xml:space="preserve">расширение возможностей для повышения квалификации и профессиональной подготовки занятого населения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трудовой занятости и увеличение доходов населения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содействие созданию новых эффективных рабочих мест, расширению самозанятости населения, стимулирование населения к трудовой актив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оста заработной платы за счет реализации высокоэффективных инвестиционных проектов, развития современных производств, повышения производительности труда; поэтапное повышение средней заработной платы работников бюджетной сферы с учетом объемов и качества их тру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профессиональной подготовки кадров, реализация специальных мер по эффективной занятости сельского населения, определение ключевых направлений, объемов, форм и механизмов государственной поддержки диверсификации экономики сельских территор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условий для профессиональной и территориальной мобильности трудоспособного населения за счет развития транспортной инфраструктуры, расширения специализированного фонда служебного жилья, развития системы своевременной профессиональной подготовки и переподготовки кадров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нтеграционных связей образования, науки и бизнеса, создание стимулов и условий для ускоренного включения новых знаний в процесс обучения; </w:t>
      </w:r>
    </w:p>
    <w:p>
      <w:pPr>
        <w:pStyle w:val="Normal"/>
        <w:shd w:fill="FFFFFF" w:val="clear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формирование </w:t>
      </w:r>
      <w:r>
        <w:rPr>
          <w:color w:val="000000"/>
          <w:sz w:val="28"/>
          <w:szCs w:val="28"/>
        </w:rPr>
        <w:t xml:space="preserve">государственного задания для системы профессионального образования, соответствующего потребностям развития современной экономики, особенно по обучению </w:t>
      </w:r>
      <w:r>
        <w:rPr>
          <w:sz w:val="28"/>
          <w:szCs w:val="28"/>
        </w:rPr>
        <w:t>рабочим и инженерным специальностям.</w:t>
      </w:r>
    </w:p>
    <w:p>
      <w:pPr>
        <w:pStyle w:val="Normal"/>
        <w:shd w:fill="FFFFFF" w:val="clear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 xml:space="preserve">ормирование современного </w:t>
      </w:r>
      <w:r>
        <w:rPr>
          <w:sz w:val="28"/>
          <w:szCs w:val="28"/>
        </w:rPr>
        <w:t xml:space="preserve">качественного и доступного жилищного фонда, обеспечение устойчивости и надежности функционирования систем </w:t>
      </w:r>
      <w:r>
        <w:rPr>
          <w:spacing w:val="-1"/>
          <w:sz w:val="28"/>
          <w:szCs w:val="28"/>
        </w:rPr>
        <w:t>жизнеобеспечения, коммунально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феры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условий для удовлетворения потребностей разных групп населения Новосибирской области в современном, доступном и качественном жилье, создание условий для увеличения объемов жилищного строительства на территории области, в том числе за счет внедрения новых технологических решений, снижения себестоимости строительства, увеличения объемов строительства жилья эконом класса, эффективного использования земельных участков в целях жилищного строительств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доступности ипотечных кредитов, совершенствование механизмов адресной поддержки разных категорий и объединений граждан при строительстве и приобретении жилья, расширение рынка доступного арендного жилья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еспечение строительства объектов инженерной, коммунальной, дорожной и общественной инфраструктуры на территориях массовой жилой застройки, территориях интенсивного инвестиционного развития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ие уровня состояния и содержания жилищного фонда к современным требованиям, создание благоприятных условий для привлечения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расселение граждан из аварийного жилищного фонда, проведение реконструкции и капитального ремонта жилищного фонда;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устранение дефицита водоснабжения в отдельных муниципальных образованиях Новосибирской области, обеспечение населения качественной питьевой водой, дальнейшее развитие газификации, содействие благоустройству населенных пунктов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конкуренции в управлении жилищным фондом и его обслуживании, повышение качества предоставляемых жилищно-коммунальных услуг, ужесточение требований к качеству деятельности управляющих компаний, привлечение общественных организаций к деятельности по осуществлению контроля за выполнением организациями коммунального комплекса своих обязатель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азвития духовности, высокой культуры и нравственного здоровья населения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браза Новосибирска как культурной столицы Сибири, реализация творческого потенциала обла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асштабных культурных мероприятий всероссийского и международного уровн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ка молодежных коллективов, содействие участию молодых талантов во всероссийских и международных конкурсах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культурного и исторического наследия народов, проживающих на территории Новосибирской обла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ческое воспитание (формирование) подрастающего поколения в духе культурных традиций страны, профилактика проявлений экстремизма, национализма, преступности в молодежной сред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условий для развития творческих способностей, самореализации и духовного обогащения активной части населения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аксимальной доступности граждан к культурным ценностям и участию в культурной жизни обла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материально-технической базы учреждений культуры, развитие и сохранение кадрового потенциала в сфере куль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крепления и развития важнейших конкурентных позиций Новосибирской области, устойчивого роста ее экономик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тимулирование модернизации и технологического перевооружения, создания высокопроизводительных рабочих мест, повышение производительности труда, снижение ресурсоемкости производст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и среднего предпринимательства, особенно в сфере материального производства и инновационной деятельности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новационных технологий и современных отраслей экономи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здание и развитие территориально-производственных кластеров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ктора производства наукоемкой продукции, технологического оборудования и услуг, основанных на новейших знаниях, стимулирование спроса на инновационную продук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автомобильных дорог, обеспечивающих внутриобластные и межрегиональные перевоз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и пассажирских перевозок на транспорт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темпов строительства, развитие новых строительных технологий и производства строительных материал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безопасности и энергоэффективности в экономике и социальной сфер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ловий для комплексного развития производства, переработки и хранения сельскохозяйственной продукции на современной технологической основ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вершенствование условий для более полного и эффективного использования ресурсной базы Новосибирской обла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территориального размещения производств: распределение экономических объектов по территории области, формирование современной городской аглом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вестиционной активности хозяйствующих субъек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ивизация инвестиционных процессов на региональном и муниципальном уровне за счет развития механизмов стимулирования частных инвестиций, развития государственно-частного партнерства, эффективного вовлечения региональных институтов развития в инвестиционный процес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мещения новых производств за счет формирования и опережающего инфраструктурного обустройства индустриальных и технологических парков по стратегическим направлениям экономического развития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ластерной политики, формирование эффективной системы инициации, создания и развития кластеров, обеспечивающей развитие кооперации между крупными, средними и малыми предприятиями, повышение эффективности их взаимодействия с научными и образовательными учрежд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ивное взаимодействие с федеральными органами власти, государственными институтами развития, коммерческими структурами в целях привлечения средств на реализацию крупных инфраструктурных и социально-значим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раза Новосибирской области как инвестиционно привлекательного региона инновационного развития, обеспечивающего высокое качество жизни граждан, продвижение ее интересов на внутреннем и внешнем рынках товаров, услуг и капитал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уристского комплекса, интегрированного в экономику Новосибирской области и удовлетворяющего потребности жителей и гостей Новосибир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государственного и муниципального управления процессами социально-экономического развития области: </w:t>
      </w:r>
    </w:p>
    <w:p>
      <w:pPr>
        <w:pStyle w:val="Normal"/>
        <w:shd w:fill="FFFFFF" w:val="clear"/>
        <w:ind w:firstLine="709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реализация целостной, сбалансированной территориальной политики, направленной на выравнивание в уровне развития отдельных территорий и обеспечение комфортных условий жизни населения независимо от места прожива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создание электронного правительства и развитие информационного об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снижение административных барьеров, оптимизация и повышение качества и доступности предоставления государственных и муниципальных услуг, в том числе за счет развития многофункциональных центров организации предоставления государственных и муниципальных услуг в районах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оптимизация контрольно-надзорной и разрешительной деятельности областных исполнительных органов государственной власти и органов местного самоуправления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совершенствование оценки регулирующего воздействия нормативных правовых актов Новосибирской области и их проектов и внедрение процедуры оценки регулирующего воздействия нормативных правовых актов и их проектов на муниципальном уров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совершенствование подходов к развитию социальной инфраструктуры с учетом перспектив экономического и демографического развития, нормативной обеспеченности и транспортной подвижности населения;</w:t>
      </w:r>
    </w:p>
    <w:p>
      <w:pPr>
        <w:pStyle w:val="Normal"/>
        <w:shd w:fill="FFFFFF" w:val="clear"/>
        <w:ind w:firstLine="709"/>
        <w:jc w:val="both"/>
        <w:rPr>
          <w:rFonts w:eastAsia="Calibri;Century Gothic"/>
          <w:color w:val="000000"/>
          <w:sz w:val="28"/>
          <w:szCs w:val="28"/>
        </w:rPr>
      </w:pPr>
      <w:r>
        <w:rPr>
          <w:rFonts w:eastAsia="Calibri;Century Gothic"/>
          <w:color w:val="000000"/>
          <w:sz w:val="28"/>
          <w:szCs w:val="28"/>
        </w:rPr>
        <w:t>повышение эффективности распоряжения бюджетными ресурсами и государственным имуществом, в том числе обеспечение роста налогового потенциала и доходной базы бюджета области, исполнение всех действующих и вновь принимаемых обязательств, повышение эффективности использования бюджетных средств и направление высвобождаемых ресурсов на модернизацию и развитие;</w:t>
      </w:r>
    </w:p>
    <w:p>
      <w:pPr>
        <w:pStyle w:val="Normal"/>
        <w:ind w:firstLine="709"/>
        <w:jc w:val="both"/>
        <w:rPr>
          <w:rFonts w:eastAsia="Calibri;Century Gothic"/>
          <w:color w:val="000000"/>
          <w:sz w:val="28"/>
          <w:szCs w:val="28"/>
        </w:rPr>
      </w:pPr>
      <w:r>
        <w:rPr>
          <w:rFonts w:eastAsia="Calibri;Century Gothic"/>
          <w:color w:val="000000"/>
          <w:sz w:val="28"/>
          <w:szCs w:val="28"/>
        </w:rPr>
        <w:t xml:space="preserve">реализация программно-целевого принципа планирования и исполнения бюджета, направленного на достижение конкретных социально-значимых результатов, которые можно оценить по объективным критериям; </w:t>
      </w:r>
    </w:p>
    <w:p>
      <w:pPr>
        <w:pStyle w:val="Normal"/>
        <w:ind w:firstLine="709"/>
        <w:jc w:val="both"/>
        <w:rPr>
          <w:rFonts w:eastAsia="Calibri;Century Gothic"/>
          <w:color w:val="000000"/>
          <w:sz w:val="28"/>
          <w:szCs w:val="28"/>
        </w:rPr>
      </w:pPr>
      <w:r>
        <w:rPr>
          <w:rFonts w:eastAsia="Calibri;Century Gothic"/>
          <w:color w:val="000000"/>
          <w:sz w:val="28"/>
          <w:szCs w:val="28"/>
        </w:rPr>
        <w:t>совершенствование межбюджетных отношений, укрепление самостоятельности муниципальных бюджетов.</w:t>
      </w:r>
    </w:p>
    <w:p>
      <w:pPr>
        <w:pStyle w:val="Normal"/>
        <w:ind w:firstLine="709"/>
        <w:jc w:val="both"/>
        <w:rPr>
          <w:rFonts w:eastAsia="Calibri;Century Gothic"/>
          <w:color w:val="000000"/>
          <w:sz w:val="28"/>
          <w:szCs w:val="28"/>
        </w:rPr>
      </w:pPr>
      <w:r>
        <w:rPr>
          <w:rFonts w:eastAsia="Calibri;Century Gothic"/>
          <w:color w:val="000000"/>
          <w:sz w:val="28"/>
          <w:szCs w:val="28"/>
        </w:rPr>
      </w:r>
    </w:p>
    <w:p>
      <w:pPr>
        <w:pStyle w:val="Heading1"/>
        <w:spacing w:before="120" w:after="12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2"/>
          <w:sz w:val="28"/>
          <w:szCs w:val="28"/>
        </w:rPr>
        <w:t>3. 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сновные показатели экономического и социального развития Новосибирской области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87"/>
        <w:gridCol w:w="1260"/>
        <w:gridCol w:w="1027"/>
        <w:gridCol w:w="1028"/>
        <w:gridCol w:w="1028"/>
      </w:tblGrid>
      <w:tr>
        <w:trPr>
          <w:tblHeader w:val="true"/>
          <w:trHeight w:val="508" w:hRule="exac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bookmarkStart w:id="0" w:name="RANGE!B3"/>
            <w:r>
              <w:rPr>
                <w:bCs/>
                <w:color w:val="000000"/>
              </w:rPr>
              <w:t>Наименование показателя</w:t>
            </w:r>
            <w:bookmarkEnd w:id="0"/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color w:val="000000"/>
              </w:rPr>
              <w:t>2013 год (ожидаемое значение)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</w:tr>
      <w:tr>
        <w:trPr>
          <w:tblHeader w:val="true"/>
          <w:trHeight w:val="643" w:hRule="exac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</w:tr>
      <w:tr>
        <w:trPr>
          <w:trHeight w:val="703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ловой региональный продукт, </w:t>
            </w:r>
            <w:r>
              <w:rPr>
                <w:color w:val="000000"/>
              </w:rPr>
              <w:t>млрд. руб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87</w:t>
            </w:r>
            <w:r>
              <w:rPr>
                <w:color w:val="000000"/>
              </w:rPr>
              <w:t>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9</w:t>
            </w:r>
          </w:p>
        </w:tc>
      </w:tr>
      <w:tr>
        <w:trPr>
          <w:trHeight w:val="573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валового регионального продукта, 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659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ловой региональный продукт на душу населения, </w:t>
            </w:r>
            <w:r>
              <w:rPr>
                <w:color w:val="000000"/>
              </w:rPr>
              <w:t>тыс. руб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388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Индекс промышленного производства, %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713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изводства продукции сельского хозяйства, 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декс объема работ, выполненных по виду деятельности «строительство», %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вод в действие жилых домов за счет всех источников финансирования, </w:t>
            </w:r>
            <w:r>
              <w:rPr/>
              <w:t>тыс. кв.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</w:rPr>
              <w:t>1 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8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3,0</w:t>
            </w:r>
          </w:p>
        </w:tc>
      </w:tr>
      <w:tr>
        <w:trPr>
          <w:trHeight w:val="5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узооборот </w:t>
            </w:r>
            <w:r>
              <w:rPr/>
              <w:t xml:space="preserve">организаций </w:t>
            </w:r>
            <w:r>
              <w:rPr>
                <w:color w:val="000000"/>
              </w:rPr>
              <w:t>транспорта, 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71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ссажирооборот </w:t>
            </w:r>
            <w:r>
              <w:rPr/>
              <w:t xml:space="preserve">организаций </w:t>
            </w:r>
            <w:r>
              <w:rPr>
                <w:color w:val="000000"/>
              </w:rPr>
              <w:t>транспорта, 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декс оборота розничной торговли, %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декс оптовой торговли, %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</w:tr>
      <w:tr>
        <w:trPr>
          <w:trHeight w:val="5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декс объема платных услуг населению, %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68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, млрд. руб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8</w:t>
            </w:r>
          </w:p>
        </w:tc>
      </w:tr>
      <w:tr>
        <w:trPr>
          <w:trHeight w:val="5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объема инвестиций в основной капитал, 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7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ъем инвестиций в основной капитал на душу населения, тыс. рублей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6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(среднегодовая), тыс. челове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 6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3,7</w:t>
            </w:r>
          </w:p>
        </w:tc>
      </w:tr>
      <w:tr>
        <w:trPr>
          <w:trHeight w:val="5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коэффициент рождаемости, человек на 1000 на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6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естественного прироста, человек на 1000 на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8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миграционного прироста (общий, в том числе зарегистрировано по месту жительства), </w:t>
            </w:r>
            <w:r>
              <w:rPr>
                <w:color w:val="000000"/>
              </w:rPr>
              <w:t>человек на 1000 на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6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занятых в экономике (среднегодовая), тыс. человек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color w:val="000000"/>
              </w:rPr>
              <w:t>1 3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,5</w:t>
            </w:r>
          </w:p>
        </w:tc>
      </w:tr>
      <w:tr>
        <w:trPr>
          <w:trHeight w:val="6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декс потребительских цен в среднем за период, %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>
          <w:trHeight w:val="6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р платы граждан за коммунальные услуги, 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7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заработной платы работников, млрд. руб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>
          <w:trHeight w:val="7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970</w:t>
            </w:r>
          </w:p>
        </w:tc>
      </w:tr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альные располагаемые денежные доходы населения, %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52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личина прожиточного минимума, рублей в среднем на душу на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21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Новосибирской области в сравнении с Российской Федерацией приведены в приложении № 1 к настоящему Плану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jc w:val="center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kern w:val="2"/>
          <w:sz w:val="28"/>
        </w:rPr>
        <w:t>. Уровень и качество жизни населения Новосибирской области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kern w:val="2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</w:rPr>
        <w:t>4. Укрепление здоровья населения, повышение демографического потенциала области, формирование здорового образа жизни и условий его реализации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  <w:kern w:val="2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  <w:kern w:val="2"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еспечение профилактики в сфере охраны здоровья 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>и развитие первичной медико-санитарной помощ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 1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ормирование условий для ведения здорового образа жизни на территории Новосибирской области, профилактика заболеваний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профилактических мероприятий, направленных на популяризацию здорового образа жизни, пропаганда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табилизацию и улучшение эпидемиологической ситуации, связанной с заболеваниями социаль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развития зависимостей, включая сокращение потребления табака, алкоголя, наркотических средств и психоактивных веществ, в том числе у несовершеннолет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формированности населения области по вопросам профилактики социально значим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 - развитие первичной медико-санитарн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ервичной медико-санитарной помощи, в том числе сельским жи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(проекты/мероприятия), направленные на решение поставленных задач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комплекс мероприятий в рамках реализации государственной программы Новосибирской области «Развитие здравоохранения Новосибирской области на 2013-2020 годы», утвержденной постановлением Правительства Новосибирской области от 07.05.2013 № 199-п, включая мероприят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 профилактике алкоголизма, снижению тяжести медико-социальных последствий злоупотребления алкогольной продукцией среди населения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 профилактике наркомании в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 формированию здорового образа жизни у населения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ведомственной целевой программы «Предупреждение и борьба с социально значимыми заболеваниями, вакцинопрофилактика на территории Новосибирской области на 2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5 годы», утвержденной приказом министерства здравоохранения Новосибирской области от 10.04.2012 № 62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 взаимодействию со средствами массовой информации (подготовка телепередач, круглых столов, выступления, публикации в прессе) по вопросам репродуктивного здоровья, профилактики абортов, вертикальной передачи ВИЧ от матери ребенку в рамках реализуемых мер по развитию службы охраны материнства и детства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 проведению анкетного скрининга для раннего выявления предопухолевых и злокачественных новообразований в амбулаторно-поликлинических учреждениях города Новосибирска и Новосибирской области в рамках реализуемых мер по развитию онкологической службы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о проведению организационно-методических, просветительских мероприятий по вопросам предупреждения заболеваемости туберкулезом в Новосибирской област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по строительству фельдшерско-акушерских пунктов в рамках реализуемых мер строительства и реконструкции объектов здравоохранения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оказания государственных услуг (работ) в сфере здравоохранения, оказываемых (выполняемых) учреждениями, подведомственными министерству здравоохранения Новосибирской области, за счет средств областного бюджета Новосибирской области и бюджета Территориального Фонда обязательного медицинского страхования в рамках реализации территориальной программы государственных гарантий бесплатного оказания гражданам медицинской помощи в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ышение доступности и качества оказания медицинской помощи населению, в том числе специализированных видов медицинской помощ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 - обеспечение гарантий по оказанию жителям Новосибирской области бесплатн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 полном объеме ежегодно разрабатываемых территориальных программ государственных гарантий бесплатного оказания гражданам медицинской помощи в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дицинской реабилитации населения и совершенствование системы санаторно-курортного лечения, в том числе детей и подро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ер социальной поддержки отдельным категориям граждан (бесплатное или со скидкой 50% предоставление лекарственных препаратов и изделий медицинского назначения, лечебного диетического питания, льготных стоматологической помощи, глазного протезирования и обеспечения слуховыми аппарат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 - повышение доступности и качества оказания медицинской помощи населению, в том числе специализированных видов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и качества специализирован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казания скорой, в том числе скорой специализированной медицинской помощи, медицинской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для оказания скорой и неотложной медицинской помощи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ысокотехнологичной медицинской помощи, развитие новых эффективных методов л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лужбы родовспоможения и дет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службы кро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 3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еспечение эффективных методов управления ресурсами в здравоохранении и организации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структурных преобразований в сфере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и ресурсного обеспечения здравоохранения, включающего финансовое, материально-техническое и технологическое оснащение лечебно-профилактических учреждений на основе инновационных подходов и принципа стандарт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истемы здравоохранения высококвалифицированными и мотивированными кад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ых информационных систем в здравоох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, направленных на поэтапное снижение неэффективных расходов в здравоохран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(проекты/мероприятия), направленные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программа государственных гарантий бесплатного оказания гражданам медицинской помощи в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 мероприятий по повышению доступности и качества оказания медицинской помощи населению, консолидированных в рамках государственной программы Новосибирской области «Развитие здравоохранения Новосибирской области на 2013-2020 годы», утвержденной постановлением Правительства Новосибирской области от 07.05.2013 № 199-п, включая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 развитию медицинской помощи больным туберкулезом в 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 развитию онкологической службы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 развитию службы охраны материнства и детства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 совершенствованию медицинской помощи больным с сосудистыми заболева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ведомственной целевой программы «Совершенствование деятельности службы крови на территории Новосибирской области на 2013-2015 годы», утвержденной приказом министерства здравоохранения Новосибирской области от 02.08.2012 № 143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ведомственной целевой программы «Развитие и модернизация службы скорой и неотложной медицинской помощи в Новосибирской области на 2013-2016 годы», утвержденной приказом министерства здравоохранения Новосибирской области от 26.07.2012 № 1 39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по обеспечению своевременного оказания медицинской помощи пострадавшим при дорожно-транспортных происшествиях в рамках реализуемых мер по повышению безопасности дорожного движения и пассажирских перевозок на автомобильных дорогах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по приобретению путевок на санаторно-курортное лечение детей и родителей, детей-инвалидов, а также приобретения тест-систем и расходных материалов для проведения обследования береме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ведомственной целевой программы «Организация обеспечения лекарственными препаратами и изделиями медицинского назначения отдельных категорий граждан, проживающих в Новосибирской области и имеющих право на льготное обеспечение на 2013-2015 годы», утвержденной приказом министерства здравоохранения Новосибирской области от 01.08.2012 № 1 42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 ведомственной целевой программы «Организация обеспечения отдельных категорий граждан, проживающих на территории Новосибирской области, льготной стоматологической помощью, глазным протезированием и обеспечение слуховыми аппаратами в 2013-2015 годах», утвержденной приказом министерства здравоохранения Новосибирской области от 12.09.2012 № 1 65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 ведомственной целевой программы «Развитие кадрового потенциала системы здравоохранения Новосибирской области на 2013-2015 годы», утвержденной приказом министерства здравоохранения Новосибирской области от 11.03.2013 № 680/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 по строительству и реконструкции объектов здравоохранения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 ведомственной целевой программы «Укрепление материально-технической базы государственных учреждений, подведомственных министерству здравоохранения Новосибирской области, на период 2011-2015 годы», утвержденной приказом министерства здравоохранения Новосибирской области от 26.04.2012 № 76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 по повышению энергетической эффективности учреждений здравоохранения в рамках реализуемых мер по энергосбережению и повышению энергетической эффективности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) по информатизации учреждений, подведомственных министерству здравоохранения Новосибирской области, в рамках реализуемых мер по развитию государственных информационных систем, информационного общества и формированию электронного правительства Новосибирск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оказания государственных услуг (работ) в сфере здравоохранения, оказываемых (выполняемых) учреждениями, подведомственными министерству здравоохранения Новосибирской области, за счет средств областного бюджета Новосибирской области и бюджета Территориального Фонда обязательного медицинского страхования в рамках реализации территориальной программы государственных гарантий бесплатного оказания гражданам медицинской помощи в Новосибирской област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деятельности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8"/>
        <w:gridCol w:w="1134"/>
        <w:gridCol w:w="1134"/>
        <w:gridCol w:w="1134"/>
      </w:tblGrid>
      <w:tr>
        <w:trPr>
          <w:tblHeader w:val="true"/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3 год (ожидаемое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5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лиц, обученных в школах здоровья,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95</w:t>
            </w:r>
          </w:p>
        </w:tc>
      </w:tr>
      <w:tr>
        <w:trPr>
          <w:trHeight w:val="8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ятилетняя выживаемость больных онкологическими заболеваниями с момента установления диагноз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7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олеваемость туберкулезом (с учетом сведений ГУ ФСИН), случаев на 100 тыс.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7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ространенность потребления табака среди взрослого населения / среди детей и подростков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/</w:t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5/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1/</w:t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/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5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ичная заболеваемость алкоголизмом, случаев на 100 тыс.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ертность от всех причин, случаев на 1000 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ертность, случаев на 100 тыс. населения: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от болезней системы крово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,1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от новообразований (в том числе от злокачеств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2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от туберкулеза (с учетом сведений ГУ ФС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5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нская смертность, случаев на 100 тыс. родившихся жив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5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ладенческая смертность, случаев на 10 тыс. родившихся жив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требности населения в высокотехнологичных видах медицинской помощи, % от числа нужд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4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щность амбулаторно-поликлинических отделений, посещений в смену на 100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5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дней занятости койки в году,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2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няя длительность лечения больного в стационаре, д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койками для оказания паллиативной помощи населению, коек на 100 тыс.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4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ациентов, у которых ведутся электронные медицинские карты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граждан, получивших льготную медицинскую помощь по зубо-, глазо- и слухопротезированию,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7,9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врачами,</w:t>
            </w:r>
          </w:p>
          <w:p>
            <w:pPr>
              <w:pStyle w:val="Normal"/>
              <w:jc w:val="both"/>
              <w:rPr/>
            </w:pPr>
            <w:r>
              <w:rPr/>
              <w:t>врачей на 10 тыс.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>
          <w:trHeight w:val="4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отношение врачи / средние медицински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/2,4</w:t>
            </w:r>
          </w:p>
        </w:tc>
      </w:tr>
      <w:tr>
        <w:trPr>
          <w:trHeight w:val="7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отношение средней заработной платы медицинских работников со средней заработной платой в Новосибирской области, %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врачей и иных работников медицинских организаций, имеющих высшее медицинское (фармацевтическое) или иное высшее профессиональное образование, предоставляющих медицинские услуги (обеспечивающие предоставление медицинских услуг)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7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среднего медицинского (фармацевтического) персонала (персонала, обеспечивающего предоставление медицинских услуг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2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младшего медицинского персонала (персонала, обеспечивающего предоставление медицинских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</w:tbl>
    <w:p>
      <w:pPr>
        <w:pStyle w:val="Heading2"/>
        <w:spacing w:before="240" w:after="24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Развитие физической культуры и спорта</w:t>
      </w:r>
    </w:p>
    <w:p>
      <w:pPr>
        <w:pStyle w:val="ConsPlusNormal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дача 1 – формирование у населения Новосибирской области потребности в здоровом образе жизни, развитии своих физических возможностей; создание условий для развития массового спорт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Header"/>
        <w:ind w:firstLine="708"/>
        <w:jc w:val="both"/>
        <w:rPr/>
      </w:pPr>
      <w:r>
        <w:rPr/>
        <w:t>совершенствование системы управления в сфере физической культуры и спорта в Новосибирской области, направленной на проведение эффективной физкультурно-оздоровительной и спортивно-массовой работы с населением;</w:t>
      </w:r>
    </w:p>
    <w:p>
      <w:pPr>
        <w:pStyle w:val="Header"/>
        <w:ind w:firstLine="708"/>
        <w:jc w:val="both"/>
        <w:rPr/>
      </w:pPr>
      <w:r>
        <w:rPr/>
        <w:t>совершенствование системы информационно-пропагандистской работы, направленной на повышение у людей интереса к физическому совершенствованию, повышение уровня самообразования граждан, формирование устойчивого интереса к систематическим занятиям физической культурой и спортом, пропаганду здорового образа жизни;</w:t>
      </w:r>
    </w:p>
    <w:p>
      <w:pPr>
        <w:pStyle w:val="Header"/>
        <w:ind w:firstLine="708"/>
        <w:jc w:val="both"/>
        <w:rPr/>
      </w:pPr>
      <w:r>
        <w:rPr/>
        <w:t>привлечение к занятиям физической культурой и спортом всех социально-демографических групп  населения, в том числе сельских жителей, лиц пожилого возраста, лиц с ограниченными возможностями здоровья и инвалидов, детей-сирот и детей, оставшихся без попечения родителей, детей и подростков, состоящих на учете в комиссиях по делам несовершеннолетних.</w:t>
      </w:r>
    </w:p>
    <w:p>
      <w:pPr>
        <w:pStyle w:val="Header"/>
        <w:ind w:firstLine="708"/>
        <w:jc w:val="both"/>
        <w:rPr/>
      </w:pPr>
      <w:r>
        <w:rPr/>
      </w:r>
    </w:p>
    <w:p>
      <w:pPr>
        <w:pStyle w:val="ConsPlusNormal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а 2 – развитие современной инфраструктуры физической культуры и спор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обновление имеющихся спортивных сооружений, действующих спортивных площадок, оборудование спортивных объектов малокомплектным и универсальным спортивным оборудованием;</w:t>
      </w:r>
    </w:p>
    <w:p>
      <w:pPr>
        <w:pStyle w:val="ConsPlusNormal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ительство новых  спортивных объектов в муниципальных районах и городах области;</w:t>
      </w:r>
    </w:p>
    <w:p>
      <w:pPr>
        <w:pStyle w:val="ConsPlusNormal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и осуществление работы по включению спортивных объектов Новосибирской области в Федеральную целевую программу «Развитие физической культуры и спорта в Российской Федерации на 2006-2015 годы» и Федеральную адресную инвестиционную программу в целях получения субсидий из федерального бюджета на строительство спортивных объектов;</w:t>
      </w:r>
    </w:p>
    <w:p>
      <w:pPr>
        <w:pStyle w:val="ConsPlusNormal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и осуществление работы по получению субсидии из федерального бюджета для закупки спортивно-технологического оборудования для физкультурно-оздоровительных комплексов в рамках социального проекта «Строительство физкультурно-оздоровительных комплексов».</w:t>
      </w:r>
    </w:p>
    <w:p>
      <w:pPr>
        <w:pStyle w:val="ConsPlusNormal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дача 3 – развитие спорта высших достижений в Новосибирской области; повышение эффективности системы подготовки спортивного резерва спортивных команд Новосибирской обла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условий для профессионального обучения и спортивной подготовки спортсменов высокого класса, в том числе по олимпийским видам спорта (биатлону, лыжным гонкам, фехтованию, хоккею и другим видам спорт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амореализации спортивно одаренных детей;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здание и развитие центров спортивной подготовки по базовым видам спорта (фехтование, стрелковый спорт, биатлон, сноуборд, центр единоборств и др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занятий военно-прикладными и служебно-прикладными видам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-технического обеспечения спортивных сборных команд Новосибирской област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 4 – обеспечение сферы физической культуры и спорта квалифицированными кадрами.</w:t>
      </w:r>
    </w:p>
    <w:p>
      <w:pPr>
        <w:pStyle w:val="Normal"/>
        <w:ind w:firstLine="708"/>
        <w:rPr/>
      </w:pPr>
      <w:r>
        <w:rPr>
          <w:sz w:val="28"/>
          <w:szCs w:val="28"/>
        </w:rPr>
        <w:t>Направление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истов по программам среднего профессионального образования в сфере физической культуры и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ы (проекты/мероприятия), направленные на решение поставленных задач:</w:t>
      </w:r>
    </w:p>
    <w:p>
      <w:pPr>
        <w:pStyle w:val="ConsPlusNormal1"/>
        <w:tabs>
          <w:tab w:val="clear" w:pos="709"/>
          <w:tab w:val="left" w:pos="0" w:leader="none"/>
        </w:tabs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программа Новосибирской области «Развитие физической культуры и спорта в Новосибирской области на 2011-2015 годы»;</w:t>
      </w:r>
    </w:p>
    <w:p>
      <w:pPr>
        <w:pStyle w:val="ConsPlusNormal1"/>
        <w:tabs>
          <w:tab w:val="clear" w:pos="709"/>
          <w:tab w:val="left" w:pos="0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ый календарный план спортивных соревнований и физкультурных мероприятий Новосибирской области.</w:t>
      </w:r>
    </w:p>
    <w:p>
      <w:pPr>
        <w:pStyle w:val="Normal"/>
        <w:spacing w:before="120" w:after="120"/>
        <w:ind w:firstLine="709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34"/>
        <w:gridCol w:w="1039"/>
        <w:gridCol w:w="1039"/>
        <w:gridCol w:w="1040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7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хват жителей области систематическими занятиями физической культурой и спортом, </w:t>
            </w:r>
          </w:p>
          <w:p>
            <w:pPr>
              <w:pStyle w:val="Normal"/>
              <w:jc w:val="both"/>
              <w:rPr/>
            </w:pPr>
            <w:r>
              <w:rPr/>
              <w:t>% от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ая площадь спортивных сооруж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3"/>
              <w:jc w:val="both"/>
              <w:rPr/>
            </w:pPr>
            <w:r>
              <w:rPr/>
              <w:t>спортивных залов, тыс. кв. 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2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лоскостных сооружений, тыс. кв.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42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83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3,1</w:t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бассейнов, кв. м зеркала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0 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7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756</w:t>
            </w:r>
          </w:p>
        </w:tc>
      </w:tr>
    </w:tbl>
    <w:p>
      <w:pPr>
        <w:pStyle w:val="Heading2"/>
        <w:spacing w:before="240" w:after="24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Демографическое развитие, поддержка семь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дача 1 - повышение эффективности демографической и семейной полити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йствие в улучшении демографической ситуации, повышении качества жизни семей с детьми, поддержка молодых и многодетных семей; профилактика социального сирот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учающих и развивающих мероприятий по формированию родительской компетентности в семьях, принявших на воспитание детей-сирот и детей, оставшихся без попечения род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нформационно-консультативных и просветительских услуг, предоставляемых семье и детям, в том числе негосударственными 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мейных форм устройства детей-сирот и детей, оставшихся без попечения родителей;</w:t>
      </w:r>
    </w:p>
    <w:p>
      <w:pPr>
        <w:pStyle w:val="Normal"/>
        <w:autoSpaceDE w:val="false"/>
        <w:ind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>развитие постинтернатного сопровождения выпускников учреждений для детей-сирот и детей, оставшихся без попечения родителей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 2 - повышение доступности и качества отдыха, оздоровления и занятости детей; развитие семейных форм отдых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ых форм оздоровления детей, семей с детьми, их отдыха и занят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временной занятости детей из семей группы риска в возрасте 14-18 лет в каникулярное врем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граммы (проекты/мероприятия), направленные на решение поставленных задач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Новосибирской области «Семья и дети» на 2012-2015 год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Новосибирской области «Укрепление и развитие материально-технической базы детских оздоровительных учреждений в Новосибирской области на 2012-2014 годы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грамма мер по демографическому развитию Новосибирской области на 2008-2025 годы, утвержденная постановлением Губернатора Новосибирской области от 29.12.2007 № 539 (вместе с П</w:t>
      </w:r>
      <w:r>
        <w:rPr>
          <w:bCs/>
          <w:sz w:val="28"/>
          <w:szCs w:val="28"/>
        </w:rPr>
        <w:t xml:space="preserve">ланом </w:t>
      </w:r>
      <w:r>
        <w:rPr>
          <w:sz w:val="28"/>
          <w:szCs w:val="28"/>
        </w:rPr>
        <w:t>мероприятий по демографическому развитию Новосибирской области на 2011</w:t>
        <w:noBreakHyphen/>
        <w:t>2015 годы). Реализация аналогичных программ демографического развития и планов мероприятий во всех муниципальных районах и городских округах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действий в интересах детей Новосибирской области на 2012–2017 годы, утвержденная постановлением Правительства Новосибирской области от 29.12.2012 № 628-п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outlineLvl w:val="2"/>
        <w:rPr/>
      </w:pPr>
      <w:r>
        <w:rPr/>
        <w:t>Планируемые результаты деятельности: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40"/>
        <w:gridCol w:w="1080"/>
        <w:gridCol w:w="1080"/>
        <w:gridCol w:w="1080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  <w:br/>
              <w:t>(ожидаемое зна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семей с детьми, получивших социальные услуги в учреждениях социального обслуживания семьи и детей, в общем количестве малообеспеченных семей с детьми, состоящих на учете в органах социальной защиты населения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семей с детьми, находившихся в социально опасном положении и снятых с учета в органах социальной защиты населения в связи с улучшением и стабилизацией обстановки, в общем количестве семей с детьми, находящихся в социально опасном положении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-сирот и детей, оставшихся без попечения родителей, устроенных в семьи, от общей численности детей этой категории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0</w:t>
            </w:r>
          </w:p>
        </w:tc>
      </w:tr>
    </w:tbl>
    <w:p>
      <w:pPr>
        <w:pStyle w:val="Heading2"/>
        <w:spacing w:before="240" w:after="24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Повышение качества жизни социально незащищенных категорий насе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Задача 1 - п</w:t>
      </w:r>
      <w:r>
        <w:rPr>
          <w:iCs/>
          <w:sz w:val="28"/>
          <w:szCs w:val="28"/>
        </w:rPr>
        <w:t>овышение эффективности мер социальной поддержки населения, оказания адресной социальной помощ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Направления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совершенствование оказания адресной социальной помощи отдельным категориям граждан в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социальной поддержки семей, сокращение и профилактика семейного неблагополуч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и защита прав и законных интересов детей, создание эффективной системы мер поддержки детей, находящихся в трудной жизненной ситу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системы социальной поддержки граждан пожилого возраста, инвалидов, в том числе детей-инвали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комплексной многопрофильной реабилитации людей с ограниченными возможност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Задача 2 - улучшение</w:t>
      </w:r>
      <w:r>
        <w:rPr>
          <w:iCs/>
          <w:sz w:val="28"/>
          <w:szCs w:val="28"/>
        </w:rPr>
        <w:t xml:space="preserve"> качества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Направления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изация социального обслуживания граждан, находящихся в трудной жизненной ситуации, в том числе граждан пожилого возраста, инвалидов, детей-инвалидов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вершенствование мер, направленных на улучшение качества надомного обслуживания нуждающегося на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птимизация сети государственных стационарных и полустационарных учреждений социального обслуживания Новосибирской области для</w:t>
      </w:r>
      <w:r>
        <w:rPr>
          <w:iCs/>
          <w:sz w:val="28"/>
          <w:szCs w:val="28"/>
        </w:rPr>
        <w:t xml:space="preserve"> пожилых граждан, инвалидов, детей-инвалидов и детей-сиро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работы служб ранней помощи, мобильных бригад, ресурсных центров и консультативно-методических отделов для обучения родителей, воспитывающих детей-инвали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службы сопровождаемого проживания молодых инвалидов.</w:t>
      </w:r>
    </w:p>
    <w:p>
      <w:pPr>
        <w:pStyle w:val="Normal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граммы (проекты/мероприятия), направленные на решение поставленных задач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0"/>
        </w:rPr>
        <w:t xml:space="preserve">комплекс мероприятий в рамках реализации государственной программы Новосибирской области </w:t>
      </w:r>
      <w:r>
        <w:rPr>
          <w:sz w:val="28"/>
          <w:szCs w:val="28"/>
        </w:rPr>
        <w:t>«Развитие системы социальной поддержки населения Новосибирской области» на 2014 – 2019 годы, утвержденной постановлением Правительства Новосибирской области от 31.07.2013 № 322-п</w:t>
      </w:r>
      <w:r>
        <w:rPr>
          <w:sz w:val="28"/>
          <w:szCs w:val="20"/>
        </w:rPr>
        <w:t>, включая мероприят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0"/>
        </w:rPr>
        <w:t xml:space="preserve">1) по </w:t>
      </w:r>
      <w:r>
        <w:rPr>
          <w:sz w:val="28"/>
          <w:szCs w:val="28"/>
        </w:rPr>
        <w:t xml:space="preserve">повышению качества жизни семей с детьми путем создания условий для благополучия детей и подростков, обеспечения дружественных семье и детству общественных отношений и инфраструктуры жизнедеятельност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по созданию социально-экономических и организационных условий для повышения качества жизни граждан пожилого возраста, их социальной защищенности, содействию их активному участию в жизни об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сопровождаемой реабилитации детей-инвалидов с родителями в Ояшинском детском доме-интернате для умственно отсталых детей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 по сопровождению проживания молодых инвалидов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Вместе с тем, в целях информационной поддержки граждан организовано предоставление государственных услуг с использованием  информационной ведомственной системы «Социальная защита населения» Т</w:t>
      </w:r>
      <w:r>
        <w:rPr>
          <w:sz w:val="28"/>
          <w:szCs w:val="28"/>
        </w:rPr>
        <w:t xml:space="preserve">ерриториальной информационной системы «Социальный портрет гражданина и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>ипизированное хранилище данных Новосибирской области», автоматизированной информационной системы государственного банка данных о детях, оставшихся без попечения родителей (АИСТ)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20"/>
        <w:outlineLvl w:val="2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424"/>
        <w:gridCol w:w="986"/>
        <w:gridCol w:w="987"/>
        <w:gridCol w:w="987"/>
      </w:tblGrid>
      <w:tr>
        <w:trPr>
          <w:tblHeader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  <w:br/>
              <w:t>(ожидаемое значе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инвалидов, прошедших курс социальной реабилитации, в общем количестве инвалидов, получивших индивидуальную программу реабилитации инвалида,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граждан пожилого возраста, вовлеченных в мероприятия по поддержанию их социальной активности и адаптации,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иоритетных объектов, оборудованных для обеспечения беспрепятственного доступа инвалидов и маломобильных групп населения, % от общего количества обследованных объектов (нарастающим итогом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-сирот и детей, оставшихся без попечения родителей, обеспеченных жильем, от общего числа нуждающихся в жилых помещениях детей данной категории, основания у которых уже возникли и не реализованы,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, получивших социальную реабилитацию в специализированных учреждениях для несовершеннолетних, в общем числе детей, проживающих в семьях, находящихся в социально опасном положении, состоящих на учете в органах социальной защиты населения,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-инвалидов, получивших реабилитационные услуги в государственных и муниципальных учреждениях для детей с ограниченными возможностями, в общем количестве детей-инвалидов, проживающих в области (нарастающим итогом),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>5. Развитие образования и эффективное использование кадрового потенциала Новосибирской области</w:t>
      </w:r>
    </w:p>
    <w:p>
      <w:pPr>
        <w:pStyle w:val="Heading2"/>
        <w:spacing w:before="240" w:after="24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bookmarkStart w:id="1" w:name="_GoBack"/>
      <w:bookmarkEnd w:id="1"/>
      <w:r>
        <w:rPr>
          <w:rFonts w:cs="Times New Roman;Times New Roman" w:ascii="Times New Roman;Times New Roman" w:hAnsi="Times New Roman;Times New Roman"/>
          <w:b w:val="false"/>
          <w:iCs w:val="false"/>
        </w:rPr>
        <w:t>Модернизация системы обще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 1 - повышение доступности качественного общего образования, поэтапное внедрение федерального государственного образовательного стандарта, внедрение современных образовательных технолог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общеобразовательных организациях условий, отвечающих современным требованиям к организации образовательного процесса; совершенствование базовой инфраструктуры общеобразователь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общеобразовательных организаций учебно-наглядными пособиями, комплектами учебного, технологического, спортивного, мультимедийного оборудования, школьной мебелью, компьютерной техни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 по обеспечению безопасности и сохранению здоровья детей, обеспечению современных требований противо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егиональной системы дистанционного обучения учащихс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зования детей с ограниченными возможностями здоровья и детей-инвали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воспитательной работы в общеобразовательных организациях, реализация мер по развитию дополнительного образования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явления и поддержки одаренных детей и талантливой учащейся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уровня работников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механизмов эффективного контракта с педагогическими работниками и руководителями в системе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 2 - повышение эффективности использования финансовых и материально-технических ресурсов в системе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альнейшей оптимизации сети общеобразовательных организаций, в том числе за счёт создания крупных образовательных комплексов на базе лучших общеобразователь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, направленных на энергосбережение в системе общ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-экономических механизмов в сфере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(проекты/мероприятия), направленные на решение поставленных задач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Ресурсное обеспечение модернизации образования Новосибирской области на 2012-2014 годы», утвержденная приказом министерства образования, науки и инновационной политики Новосибирской области от 19.09.2011 № 161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омственная целевая программа «Безопасность образовательных учреждений Новосибирской области на 2013-2015 годы», утвержденная приказом министерства образования, науки и инновационной политики Новосибирской области от 11.12.2012 № 2 56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ая программа Новосибирской области «Строительство и реконструкция объектов образования Новосибирской области на 2013-2015 годы»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ероприятия по ремонту школьных спортивных залов в рамках государственной программы «Развитие физической культуры и спорта в Новосибирской области на 2011 - 2015 годы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амене окон в общеобразователь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«Школа – центр физической культуры и здорового образа жизни», в рамках реализации Комплекса мер по модернизации системы общего образования Новосибирской области в 2013 году и на период до 2020 года, утвержденного постановлением Правительства Новосибирской области от 26.03.2013 г. № 117-п (далее – КММО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ая программа Новосибирской области «Совершенствование организации школьного питания в Новосибирской области на 2012-2016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«Сетевая дистанционная школа Новосибирской области» в рамках реализации мероприятий КММ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ект «Моя школа – весь мир» в рамках государственной </w:t>
      </w:r>
      <w:r>
        <w:rPr>
          <w:bCs/>
          <w:sz w:val="28"/>
          <w:szCs w:val="28"/>
        </w:rPr>
        <w:t>программы «Развитие государственных информационных систем, информационного общества и формирование электронного правительства Новосибирской области на 2012-2016 годы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целевая программа «Развитие образования детей с ограниченными возможностями здоровья и детей-инвалидов Новосибирской области на 2013-2015 годы», утвержденная приказом министерства образования, науки и инновационной политики Новосибирской области от 04.03.2013 № 618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«Обучение и социализация детей с ограниченными возможностями здоровья в инклюзивном образовательном пространстве Новосибирской области» в рамках реализации мероприятий КММО;</w:t>
      </w:r>
    </w:p>
    <w:p>
      <w:pPr>
        <w:pStyle w:val="Normal"/>
        <w:ind w:firstLine="720"/>
        <w:jc w:val="both"/>
        <w:rPr>
          <w:rFonts w:ascii="Arial;Times New Roman" w:hAnsi="Arial;Times New Roman" w:cs="Arial;Times New Roman"/>
          <w:sz w:val="28"/>
          <w:szCs w:val="28"/>
        </w:rPr>
      </w:pPr>
      <w:r>
        <w:rPr>
          <w:sz w:val="28"/>
          <w:szCs w:val="28"/>
        </w:rPr>
        <w:t>государственная программа «Допризывная подготовка граждан Российской Федерации в Новосибирской области на 2012-2016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«Выявление и поддержка одаренных детей и талантливой учащейся молодежи в Новосибирской области на 2013-2017 годы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о развитию сети специализированных классов в рамках реализации мероприятий КММ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Развитие кадрового потенциала системы образования Новосибирской области на 2013-2015 годы», утвержденная приказом министерства образования, науки и инновационной политики Новосибирской области от 27.12.2012 № 269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«Внедрение модели системы управления качеством образования в общеобразовательных учреждениях Новосибирской области» в рамках реализации мероприятий КММО.</w:t>
      </w:r>
    </w:p>
    <w:p>
      <w:pPr>
        <w:pStyle w:val="Normal"/>
        <w:spacing w:lineRule="atLeast" w:line="336" w:before="120" w:after="120"/>
        <w:ind w:firstLine="720"/>
        <w:jc w:val="both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039"/>
        <w:gridCol w:w="1039"/>
        <w:gridCol w:w="1040"/>
      </w:tblGrid>
      <w:tr>
        <w:trPr>
          <w:tblHeader w:val="true"/>
          <w:trHeight w:val="8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(ожидаемое значение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ля выпускников государственных, муниципальных общеобразовательных организаций, не сдавших единый государственный экзамен, в общей численности выпускников государственных, муниципальных общеобразовательных организац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учащихся и воспитанников, обучающихся в общеобразовательных организациях, отвечающих современным условиям обучения и воспитания, %</w:t>
            </w:r>
            <w:r>
              <w:rPr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государственных, муниципальных общеобразовательных организаций, соответствующих современным требованиям обучения, в общем количестве государственных, муниципальных общеобразовательных организац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государственных, муниципальных общеобразовательных организаций, имеющих физкультурный зал, в общей численности государственных, муниципальных общеобразовательных организац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учащихся, приходящихся на одного учителя в государственных, муниципальных общеобразовательных организациях, человек</w:t>
            </w:r>
          </w:p>
          <w:p>
            <w:pPr>
              <w:pStyle w:val="Normal"/>
              <w:ind w:firstLine="176"/>
              <w:jc w:val="both"/>
              <w:rPr>
                <w:b/>
                <w:b/>
              </w:rPr>
            </w:pPr>
            <w:r>
              <w:rPr/>
              <w:t>в город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58" w:right="198" w:hanging="79"/>
              <w:jc w:val="center"/>
              <w:rPr>
                <w:szCs w:val="20"/>
              </w:rPr>
            </w:pPr>
            <w:r>
              <w:rPr>
                <w:szCs w:val="20"/>
              </w:rPr>
              <w:t>18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60" w:right="200" w:hanging="80"/>
              <w:jc w:val="center"/>
              <w:rPr/>
            </w:pPr>
            <w:r>
              <w:rPr/>
              <w:t>18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60" w:right="200" w:hanging="80"/>
              <w:jc w:val="center"/>
              <w:rPr/>
            </w:pPr>
            <w:r>
              <w:rPr/>
              <w:t>18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60" w:right="200" w:hanging="80"/>
              <w:jc w:val="center"/>
              <w:rPr/>
            </w:pPr>
            <w:r>
              <w:rPr/>
              <w:t>18,55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в сельских посел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left="160" w:right="200" w:hanging="80"/>
              <w:jc w:val="center"/>
              <w:rPr/>
            </w:pPr>
            <w:r>
              <w:rPr/>
              <w:t>7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60" w:right="200" w:hanging="80"/>
              <w:jc w:val="center"/>
              <w:rPr/>
            </w:pPr>
            <w:r>
              <w:rPr/>
              <w:t>7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60" w:right="200" w:hanging="80"/>
              <w:jc w:val="center"/>
              <w:rPr/>
            </w:pPr>
            <w:r>
              <w:rPr/>
              <w:t>7,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60" w:right="200" w:hanging="80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няя заработная плата педагогических работников, занятых в сфере общего образования, рублей </w:t>
            </w:r>
            <w:r>
              <w:rPr>
                <w:b/>
              </w:rPr>
              <w:t>/</w:t>
            </w:r>
            <w:r>
              <w:rPr/>
              <w:t xml:space="preserve"> </w:t>
              <w:br/>
              <w:t>Соотношение средней заработной платы педагогических работников, занятых в сфере общего образования, со средней заработной платой в Новосибирской области,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right="-113" w:hanging="0"/>
              <w:jc w:val="center"/>
              <w:rPr/>
            </w:pPr>
            <w:r>
              <w:rPr/>
              <w:t>26 270/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right="-113" w:hanging="0"/>
              <w:jc w:val="center"/>
              <w:rPr/>
            </w:pPr>
            <w:r>
              <w:rPr/>
              <w:t xml:space="preserve">не менее </w:t>
              <w:b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13" w:hanging="0"/>
              <w:jc w:val="center"/>
              <w:rPr/>
            </w:pPr>
            <w:r>
              <w:rPr/>
              <w:t>29 420/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113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13" w:hanging="0"/>
              <w:jc w:val="center"/>
              <w:rPr/>
            </w:pPr>
            <w:r>
              <w:rPr/>
              <w:t>33 010/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113" w:hanging="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hanging="0"/>
              <w:jc w:val="center"/>
              <w:rPr/>
            </w:pPr>
            <w:r>
              <w:rPr/>
              <w:t>36 970/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hanging="0"/>
              <w:jc w:val="center"/>
              <w:rPr/>
            </w:pPr>
            <w:r>
              <w:rPr/>
              <w:t>не менее 100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наполняемость классов в государственных, муниципальных общеобразовательных организациях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в городских посел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" w:leader="none"/>
              </w:tabs>
              <w:ind w:right="-113" w:hanging="0"/>
              <w:jc w:val="center"/>
              <w:rPr/>
            </w:pPr>
            <w:r>
              <w:rPr/>
              <w:t>24,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13" w:hanging="0"/>
              <w:jc w:val="center"/>
              <w:rPr/>
            </w:pPr>
            <w:r>
              <w:rPr/>
              <w:t>24,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13" w:hanging="0"/>
              <w:jc w:val="center"/>
              <w:rPr/>
            </w:pPr>
            <w:r>
              <w:rPr/>
              <w:t>24,9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13" w:hanging="0"/>
              <w:jc w:val="center"/>
              <w:rPr/>
            </w:pPr>
            <w:r>
              <w:rPr/>
              <w:t>24,95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" w:leader="none"/>
              </w:tabs>
              <w:ind w:right="-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13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13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13" w:hanging="0"/>
              <w:jc w:val="center"/>
              <w:rPr/>
            </w:pPr>
            <w:r>
              <w:rPr/>
              <w:t>10,81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бучающихся по дополнительным образовательным программам, % в общей численности детей эт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7" w:leader="none"/>
              </w:tabs>
              <w:ind w:left="34" w:right="-113" w:hanging="0"/>
              <w:jc w:val="center"/>
              <w:rPr>
                <w:szCs w:val="20"/>
                <w:highlight w:val="green"/>
                <w:lang w:val="en-US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right="-113" w:hanging="0"/>
              <w:jc w:val="center"/>
              <w:rPr>
                <w:highlight w:val="cyan"/>
                <w:lang w:val="en-US"/>
              </w:rPr>
            </w:pPr>
            <w:r>
              <w:rPr/>
              <w:t>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right="-113" w:hanging="0"/>
              <w:jc w:val="center"/>
              <w:rPr>
                <w:highlight w:val="green"/>
                <w:lang w:val="en-US"/>
              </w:rPr>
            </w:pPr>
            <w:r>
              <w:rPr/>
              <w:t>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right="-113" w:hanging="0"/>
              <w:jc w:val="center"/>
              <w:rPr>
                <w:highlight w:val="green"/>
                <w:lang w:val="en-US"/>
              </w:rPr>
            </w:pPr>
            <w:r>
              <w:rPr/>
              <w:t>68</w:t>
            </w:r>
          </w:p>
        </w:tc>
      </w:tr>
    </w:tbl>
    <w:p>
      <w:pPr>
        <w:pStyle w:val="Heading2"/>
        <w:spacing w:before="240" w:after="24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Повышение доступности дошкольного образования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 1 - повышение доступности дошкольного образования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полнительных мест в дошкольных образовательных организациях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оказанию услуг в сфере дошкольного образования организаций различных форм собственности и оказание им государственной поддержк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федеральных государственных образовательных стандартов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уровня работников сферы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механизмов эффективного контракта с педагогическими работниками и руководителями организаций дошкольного образования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(проекты/мероприятия), направленные на решение поставленных задач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государственная программа Новосибирской области «Развитие сети образовательных учреждений, реализующих основную общеобразовательную программу дошкольного образования на территории Новосибирской области, на 2011-2015 годы»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использовании механизмов размещения и реализации муниципального заказа на услуги негосударственных образовательных организаций по дошкольному образованию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60"/>
        <w:gridCol w:w="1092"/>
        <w:gridCol w:w="1092"/>
        <w:gridCol w:w="1092"/>
      </w:tblGrid>
      <w:tr>
        <w:trPr>
          <w:tblHeader w:val="true"/>
          <w:trHeight w:val="8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>2013 год (ожидаемое значение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новых мест, вводимых в дошкольных образовательных организациях, в том числе в группах дошкольного образования при общеобразовательных организациях и других образовательных организациях, едини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right="-113" w:hanging="0"/>
              <w:jc w:val="center"/>
              <w:rPr/>
            </w:pPr>
            <w:r>
              <w:rPr/>
              <w:t>8 0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13" w:hanging="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/>
              <w:t>5 0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13" w:hanging="0"/>
              <w:jc w:val="center"/>
              <w:rPr>
                <w:color w:val="FF0000"/>
                <w:highlight w:val="yellow"/>
              </w:rPr>
            </w:pPr>
            <w:r>
              <w:rPr/>
              <w:t>4 1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13" w:hanging="0"/>
              <w:jc w:val="center"/>
              <w:rPr>
                <w:highlight w:val="yellow"/>
              </w:rPr>
            </w:pPr>
            <w:r>
              <w:rPr/>
              <w:t>3 100</w:t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хват детей в возрасте 1-6 лет дошкольным образованием, в % к численности детей соответствующего возра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71,0</w:t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няя заработная плата педагогических работников, занятых в сфере дошкольного образования, рублей </w:t>
            </w:r>
            <w:r>
              <w:rPr>
                <w:b/>
              </w:rPr>
              <w:t xml:space="preserve">/ </w:t>
            </w:r>
            <w:r>
              <w:rPr/>
              <w:br/>
              <w:t>Соотношение средней заработной платы педагогических работников дошкольного образования со средней заработной платой в сфере общего образовани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9" w:hanging="79"/>
              <w:jc w:val="center"/>
              <w:rPr/>
            </w:pPr>
            <w:r>
              <w:rPr/>
              <w:t>19 532/</w:t>
            </w:r>
          </w:p>
          <w:p>
            <w:pPr>
              <w:pStyle w:val="Normal"/>
              <w:widowControl w:val="false"/>
              <w:ind w:left="79" w:hanging="79"/>
              <w:jc w:val="center"/>
              <w:rPr/>
            </w:pPr>
            <w:r>
              <w:rPr/>
              <w:t xml:space="preserve">не менее </w:t>
              <w:b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9" w:hanging="79"/>
              <w:jc w:val="center"/>
              <w:rPr/>
            </w:pPr>
            <w:r>
              <w:rPr/>
              <w:t>21 876/</w:t>
            </w:r>
          </w:p>
          <w:p>
            <w:pPr>
              <w:pStyle w:val="Normal"/>
              <w:widowControl w:val="false"/>
              <w:ind w:hanging="92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9" w:hanging="79"/>
              <w:jc w:val="center"/>
              <w:rPr/>
            </w:pPr>
            <w:r>
              <w:rPr/>
              <w:t>24 545/</w:t>
            </w:r>
          </w:p>
          <w:p>
            <w:pPr>
              <w:pStyle w:val="Normal"/>
              <w:widowControl w:val="false"/>
              <w:ind w:hanging="5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9" w:hanging="79"/>
              <w:jc w:val="center"/>
              <w:rPr/>
            </w:pPr>
            <w:r>
              <w:rPr/>
              <w:t>27 490/</w:t>
            </w:r>
          </w:p>
          <w:p>
            <w:pPr>
              <w:pStyle w:val="Normal"/>
              <w:widowControl w:val="false"/>
              <w:ind w:left="-150" w:hanging="0"/>
              <w:jc w:val="center"/>
              <w:rPr/>
            </w:pPr>
            <w:r>
              <w:rPr/>
              <w:t>не менее 100</w:t>
            </w:r>
          </w:p>
        </w:tc>
      </w:tr>
    </w:tbl>
    <w:p>
      <w:pPr>
        <w:pStyle w:val="Heading2"/>
        <w:spacing w:before="240" w:after="24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Модернизация системы профессионального образования</w:t>
      </w:r>
    </w:p>
    <w:p>
      <w:pPr>
        <w:pStyle w:val="ListParagraph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а 1 – создание эффективной системы профессионального образования,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ющей сферу производства и услуг Новосибирской области квалифицированными специалистами и рабочими кадрами.</w:t>
      </w:r>
    </w:p>
    <w:p>
      <w:pPr>
        <w:pStyle w:val="NoSpacing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авления деятельности:</w:t>
      </w:r>
    </w:p>
    <w:p>
      <w:pPr>
        <w:pStyle w:val="ListParagraph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уровня профессиональных компетенций выпускников профессиональных образовательных организаций, реализующих программы профессионального обучения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среднего профессионального образования, в соответствии с требованиями работодателей и потребностями социально-экономического развития Новосибирской области; </w:t>
      </w:r>
    </w:p>
    <w:p>
      <w:pPr>
        <w:pStyle w:val="NoSpacing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дение структурной перестройки системы профессионального образования; </w:t>
      </w:r>
    </w:p>
    <w:p>
      <w:pPr>
        <w:pStyle w:val="NoSpacing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е эффективности управления системой профессионального образования, совершенствование взаимодействия с работодателями приоритетных отраслей экономики области;</w:t>
      </w:r>
    </w:p>
    <w:p>
      <w:pPr>
        <w:pStyle w:val="NoSpacing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е уровня квалификации и профессиональной компетенции руководящих и педагогических кадров;</w:t>
      </w:r>
    </w:p>
    <w:p>
      <w:pPr>
        <w:pStyle w:val="ListParagraph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и внедрение механизмов эффективного контракта с педагогическими работниками, мастерами производственного обучения и  руководителями профессиональных образовательных организаций;</w:t>
      </w:r>
    </w:p>
    <w:p>
      <w:pPr>
        <w:pStyle w:val="NoSpacing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одернизация материально-технической базы профессиональных образовательных организаций; </w:t>
      </w:r>
    </w:p>
    <w:p>
      <w:pPr>
        <w:pStyle w:val="NoSpacing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рнизация и развитие социальной инфраструктуры профессиональных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тельных организаций;</w:t>
      </w:r>
    </w:p>
    <w:p>
      <w:pPr>
        <w:pStyle w:val="NoSpacing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системы независимой оценки качества профессионального образования.</w:t>
      </w:r>
    </w:p>
    <w:p>
      <w:pPr>
        <w:pStyle w:val="NoSpacing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Задача 2 - подготовка, переподготовка и повышение квалификации кадров для инновационной экономики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целевой контрактной подготовки кадров, в том числе научно-исследовательских и инженерных кадров, реализация Президентской программы подготовки управленческих кадр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роектного обучения молодых инноватор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истемы отбора и поддержки талантливой молодеж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влечение иностранных граждан и учащихся из других регионов Российской Федерации, </w:t>
      </w:r>
      <w:r>
        <w:rPr>
          <w:sz w:val="28"/>
          <w:szCs w:val="28"/>
        </w:rPr>
        <w:t>соотечественников, проживающих за рубежом,</w:t>
      </w:r>
      <w:r>
        <w:rPr>
          <w:bCs/>
          <w:sz w:val="28"/>
          <w:szCs w:val="28"/>
        </w:rPr>
        <w:t xml:space="preserve"> к обучению в образовательных организациях высшего образования, расположенных на территории Новосибирской област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звитие межвузовского сотрудничества в научной и инновационной деятельности (поддержка деятельности автономной некоммерческой организации «Межвузовский центр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действия научной и инновационной деятельности студентов и молодых ученых»);</w:t>
      </w:r>
    </w:p>
    <w:p>
      <w:pPr>
        <w:pStyle w:val="Normal"/>
        <w:ind w:left="23" w:firstLine="720"/>
        <w:jc w:val="both"/>
        <w:rPr/>
      </w:pPr>
      <w:r>
        <w:rPr>
          <w:bCs/>
          <w:sz w:val="28"/>
          <w:szCs w:val="28"/>
        </w:rPr>
        <w:t>оказание государственной поддержки в форме субсидий на создание и развитие инновационной инфраструктуры образовательным организациям высшего образования, расположенным на территории Новосибирской области.</w:t>
      </w:r>
    </w:p>
    <w:p>
      <w:pPr>
        <w:pStyle w:val="NoSpacing"/>
        <w:ind w:left="23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ы (проекты/мероприятия), направленные на решение поставленных задач:</w:t>
      </w:r>
    </w:p>
    <w:p>
      <w:pPr>
        <w:pStyle w:val="NoSpacing"/>
        <w:ind w:left="23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плекс мер в рамках реализации государственной программы Новосибирской области «Региональная программа развития профессионального образования Новосибирской области на 2014-2020 годы», утвержденной постановлением Правительства Новосибирской области от 06.09.2013 № 380-п, включая мероприятия:</w:t>
      </w:r>
    </w:p>
    <w:p>
      <w:pPr>
        <w:pStyle w:val="NoSpacing"/>
        <w:ind w:left="23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подпрограммы «Комплексная региональная программа развития профессионального образования на 2011-2015 годы;</w:t>
      </w:r>
    </w:p>
    <w:p>
      <w:pPr>
        <w:pStyle w:val="NoSpacing"/>
        <w:ind w:left="23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 ведомственной целевой программы «Развитие политехнической и агротехнической школ в Новосибирской области на 2012-2014 годы», утвержденной приказом министерства труда, занятости и трудовых ресурсов Новосибирской области от 20.06.2012 № 538; </w:t>
      </w:r>
    </w:p>
    <w:p>
      <w:pPr>
        <w:pStyle w:val="NoSpacing"/>
        <w:ind w:left="23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 ведомственной целевой программы «Совершенствование профориентационной работы с молодежью и вовлечение ее в трудовую деятельность Новосибирской области в 2014-2016 годы», утвержденной приказом министерства труда, занятости и трудовых ресурсов Новосибирской области от 16.09.2011 № 579; </w:t>
      </w:r>
    </w:p>
    <w:p>
      <w:pPr>
        <w:pStyle w:val="Normal"/>
        <w:ind w:lef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целевая программа «Развитие инновационной системы Новосибирской области на 2013-2016 годы», утвержденная приказом министерства образования, науки и инновационной политики Новосибирской области от </w:t>
      </w:r>
      <w:r>
        <w:rPr>
          <w:sz w:val="28"/>
          <w:szCs w:val="28"/>
          <w:lang w:eastAsia="en-US"/>
        </w:rPr>
        <w:t>08.08.2013 № 1887;</w:t>
      </w:r>
    </w:p>
    <w:p>
      <w:pPr>
        <w:pStyle w:val="Normal"/>
        <w:spacing w:before="0" w:after="0"/>
        <w:ind w:left="23" w:firstLine="720"/>
        <w:contextualSpacing/>
        <w:jc w:val="both"/>
        <w:rPr/>
      </w:pPr>
      <w:r>
        <w:rPr>
          <w:sz w:val="28"/>
          <w:szCs w:val="28"/>
        </w:rPr>
        <w:t xml:space="preserve">государственная </w:t>
      </w:r>
      <w:r>
        <w:rPr>
          <w:sz w:val="28"/>
          <w:szCs w:val="28"/>
          <w:lang w:eastAsia="en-US"/>
        </w:rPr>
        <w:t>программа Новосибирской области «Государственная поддержка комплексного развития Советского района города Новосибирска и новосибирских научных центров СО РАН и СО РАМН на 2013-2017 годы».</w:t>
      </w:r>
    </w:p>
    <w:p>
      <w:pPr>
        <w:pStyle w:val="NoSpacing"/>
        <w:spacing w:before="0" w:after="120"/>
        <w:ind w:left="23" w:firstLine="720"/>
        <w:jc w:val="both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980"/>
        <w:gridCol w:w="980"/>
        <w:gridCol w:w="981"/>
      </w:tblGrid>
      <w:tr>
        <w:trPr>
          <w:tblHeader w:val="true"/>
          <w:trHeight w:val="82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>2013 год (ожидаемое значени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82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обучающихся в профессиональных образовательных организациях Новосибирской области по программам подготовки квалифицированных рабочих и программам подготовки специалистов среднего звена, тыс.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>4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82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взрослого населения, прошедшего профессиональное обучение по программам  профессиональной подготовки, переподготовки и повышения квалификации в профессиональных образовательных организациях, тыс. челов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выпускников профессиональных образовательных организаций по программам подготовки квалифицированных рабочих и программам подготовки специалистов среднего звена, трудоустроившихся по полученной профессии (специальности) в первый год после завершения обучения, % от общего числа выпуск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82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профессиональных образовательных организаций, обновивших лабораторную и производственную базу, от общего числа профессиональных образовательных организаций (нарастающим итогом)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личество специалистов, прошедших подготовку, переподготовку и повышение квалификации в рамках целевой контрактной подготовки, Президентской программы подготовки управленческих кадров, человек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9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900</w:t>
            </w:r>
          </w:p>
        </w:tc>
      </w:tr>
      <w:tr>
        <w:trPr>
          <w:trHeight w:val="66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Доля иностранных граждан в общей численности учащихся очной формы обучения в </w:t>
            </w:r>
            <w:r>
              <w:rPr>
                <w:bCs/>
              </w:rPr>
              <w:t>образовательных организациях высшего образования</w:t>
            </w:r>
            <w:r>
              <w:rPr/>
              <w:t xml:space="preserve"> на территории Новосибирской области, 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5</w:t>
            </w:r>
          </w:p>
        </w:tc>
      </w:tr>
      <w:tr>
        <w:trPr>
          <w:trHeight w:val="4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трудоустроенных от общего числа подготовленных специалистов по целевой контрактной подготовке, 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алантливой молодежи, получившей поддержку в виде грантов, премий Правительства Новосибирской области, повышенных стипендий студентам и аспирантам,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70</w:t>
            </w:r>
          </w:p>
        </w:tc>
      </w:tr>
    </w:tbl>
    <w:p>
      <w:pPr>
        <w:pStyle w:val="Heading2"/>
        <w:spacing w:before="240" w:after="24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Создание условий для эффективной занятости на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 1 - создание условий для эффективной занятости населения; обеспечение стабильности на рынке тру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Направления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отка и реализация механизма определения перспективной потребности экономики области в специалистах и рабочих кадрах в территориально-отраслевом разрезе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содействие созданию новых эффективных рабочих мест, </w:t>
      </w:r>
      <w:r>
        <w:rPr>
          <w:sz w:val="28"/>
          <w:szCs w:val="28"/>
        </w:rPr>
        <w:t>расширению самозанятости населения,</w:t>
      </w:r>
      <w:r>
        <w:rPr>
          <w:bCs/>
          <w:sz w:val="28"/>
          <w:szCs w:val="28"/>
        </w:rPr>
        <w:t xml:space="preserve"> стимулирование населения к трудовой актив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 по предупреждению массовых увольнени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системы временного и постоянного трудоустройства молодежи, поддержка молодых специалистов в целях их социальной адаптации на первом рабочем месте, выработка новых механизмов содействия трудоустройству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оциальной поддержки безработных граждан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</w:t>
      </w:r>
      <w:r>
        <w:rPr>
          <w:iCs/>
          <w:sz w:val="28"/>
          <w:szCs w:val="28"/>
        </w:rPr>
        <w:t xml:space="preserve"> мер по привлечению в Новосибирскую область квалифицированных профессиональных кад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ирование населения о ситуации на рынке труда в целях сокращения времени поиска работы гражданами.</w:t>
      </w:r>
    </w:p>
    <w:p>
      <w:pPr>
        <w:pStyle w:val="Normal"/>
        <w:ind w:left="-3" w:firstLine="723"/>
        <w:jc w:val="both"/>
        <w:rPr/>
      </w:pPr>
      <w:r>
        <w:rPr>
          <w:sz w:val="28"/>
          <w:szCs w:val="28"/>
        </w:rPr>
        <w:t xml:space="preserve">Задача 2 - улучшение условий и охраны труда, направленных на сохранение жизни и здоровья работников в процессе трудовой деятельности. </w:t>
      </w:r>
    </w:p>
    <w:p>
      <w:pPr>
        <w:pStyle w:val="Normal"/>
        <w:numPr>
          <w:ilvl w:val="0"/>
          <w:numId w:val="0"/>
        </w:numPr>
        <w:ind w:left="-3" w:firstLine="723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Направления деятельности:</w:t>
      </w:r>
    </w:p>
    <w:p>
      <w:pPr>
        <w:pStyle w:val="Normal"/>
        <w:ind w:left="-3" w:firstLine="723"/>
        <w:rPr>
          <w:sz w:val="28"/>
          <w:szCs w:val="28"/>
        </w:rPr>
      </w:pPr>
      <w:r>
        <w:rPr>
          <w:sz w:val="28"/>
          <w:szCs w:val="28"/>
        </w:rPr>
        <w:t>совершенствование государственного управления охраной труда;</w:t>
      </w:r>
    </w:p>
    <w:p>
      <w:pPr>
        <w:pStyle w:val="Normal"/>
        <w:ind w:left="-3" w:right="-219" w:firstLine="723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вопросов охраны труда, совершенствование системы обучения по охране труда;</w:t>
      </w:r>
    </w:p>
    <w:p>
      <w:pPr>
        <w:pStyle w:val="Normal"/>
        <w:ind w:left="-3" w:firstLine="723"/>
        <w:jc w:val="both"/>
        <w:rPr/>
      </w:pPr>
      <w:r>
        <w:rPr>
          <w:sz w:val="28"/>
          <w:szCs w:val="28"/>
        </w:rPr>
        <w:t>организация проведения аттестации рабочих мест по условиям труда,</w:t>
      </w:r>
      <w:r>
        <w:rPr/>
        <w:t xml:space="preserve"> </w:t>
      </w:r>
      <w:r>
        <w:rPr>
          <w:sz w:val="28"/>
          <w:szCs w:val="28"/>
        </w:rPr>
        <w:t>повышение качества рабочих мест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граммы (проекты/мероприятия), направленные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 в рамках реализации государственной программы Новосибирской области «Содействие занятости населения в 2014-2020 годах», утвержденной постановлением Правительства Новосибирской области от 23.04.2013 № 177-п, включая мероприятия:</w:t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1) ведомственной целевой программы «Содействие занятости населения в 2014-2016 годах», утвержденной приказом министерства труда, занятости и трудовых ресурсов Новосибирской области от 16.09.2011 № 580;</w:t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2) ведомственной целевой программы «Улучшение условий и охраны труда в Новосибирской области на 2012-2014 годы», утвержденной приказом министерства труда, занятости и трудовых ресурсов Новосибирской области от 28.06.2011 № 361;</w:t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3) ведомственной целевой программы «Улучшение условий и охраны труда в Новосибирской области на 2015-2017 годы», утвержденной приказом министерства труда, занятости и трудовых ресурсов Новосибирской области от 07.03.2013 № 132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Новосибирской области «Оказание содействия добровольному переселению в новосибирскую область соотечественников, проживающих за рубежом, на 2013-2020 годы», утвержденная постановлением Правительства Новосибирской области от 06.08.2013 № 347-п;</w:t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полнительных мер, направленных на оказание содействия трудоустройству незанятых инвалидов в Новосибирской области на оборудованные (оснащенные) для них рабочие места в 2014 году (планируется к разработке).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both"/>
        <w:outlineLvl w:val="2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039"/>
        <w:gridCol w:w="1040"/>
        <w:gridCol w:w="1040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6" w:hanging="0"/>
              <w:jc w:val="center"/>
              <w:rPr/>
            </w:pPr>
            <w:r>
              <w:rPr/>
              <w:t>2013 год</w:t>
              <w:br/>
              <w:t>(ожидаемое значение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безработицы (по методологии Международной организации труда) в среднем за год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трудоустроенных граждан из числа ищущих работ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трудоустроенных граждан, относящихся к категории инвалидов, в % от общей численности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безработных граждан, прошедших профессиональную подготовку, переподготовку и повышение квалификации, тыс.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производственного травматизма, человек на 1 000 рабо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ест, на которых проведена аттестация рабочи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center"/>
              <w:rPr/>
            </w:pPr>
            <w:r>
              <w:rPr/>
              <w:t>62 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center"/>
              <w:rPr/>
            </w:pPr>
            <w:r>
              <w:rPr/>
              <w:t>63 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center"/>
              <w:rPr/>
            </w:pPr>
            <w:r>
              <w:rPr/>
              <w:t>63 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center"/>
              <w:rPr/>
            </w:pPr>
            <w:r>
              <w:rPr/>
              <w:t>63 200</w:t>
            </w:r>
          </w:p>
        </w:tc>
      </w:tr>
    </w:tbl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>6. Повышение денежных доходов населения Новосибирской области</w:t>
      </w:r>
    </w:p>
    <w:p>
      <w:pPr>
        <w:pStyle w:val="Normal"/>
        <w:spacing w:before="24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Задача - </w:t>
      </w:r>
      <w:r>
        <w:rPr>
          <w:sz w:val="28"/>
          <w:szCs w:val="28"/>
        </w:rPr>
        <w:t>повышение денежных доходов населения от трудовой деятельности; обеспечение адресной поддержки малообеспеченных категорий насе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Направления деятельности:</w:t>
      </w:r>
    </w:p>
    <w:p>
      <w:pPr>
        <w:pStyle w:val="Normal"/>
        <w:tabs>
          <w:tab w:val="clear" w:pos="709"/>
          <w:tab w:val="left" w:pos="602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развитию высокоэффективных производств, созданию высокооплачиваемых рабочих мест, приближение минимальной заработной платы к величине минимального потребительского бюджета; </w:t>
      </w:r>
    </w:p>
    <w:p>
      <w:pPr>
        <w:pStyle w:val="Normal"/>
        <w:tabs>
          <w:tab w:val="clear" w:pos="709"/>
          <w:tab w:val="left" w:pos="602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еобходимых условий для социальной и правовой защиты населения на основе внедрения принципов социального партнерства; </w:t>
      </w:r>
    </w:p>
    <w:p>
      <w:pPr>
        <w:pStyle w:val="Normal"/>
        <w:tabs>
          <w:tab w:val="clear" w:pos="709"/>
          <w:tab w:val="left" w:pos="602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мер по ликвидации задолженности по заработной пла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траслевых систем оплаты труда; системы оценки результатов труда руководителей и работников учреждений в зависимости от качественных показателей деятельности; </w:t>
      </w:r>
    </w:p>
    <w:p>
      <w:pPr>
        <w:pStyle w:val="Normal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оставление пособий, компенсаций, стипендий и иных социальных выплат различным категориям граждан с ежегодной индексаци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граммы (проекты/мероприятия), направленные на решение поставленных задач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государственная программа Новосибирской области «Семья и дети на 2012-2015 годы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государственная программа Новосибирской области «Повышение качества жизни граждан пожилого возраста в Новосибирской области на 2012-2016 годы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Социальная поддержка населения Новосибирской области на 2013-2015 годы», утвержденная приказом министерства социального развития НСО  от 16.09.2011 № 599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ект «Социальный контракт» (реализуется в рамках ведомственной целевой программы «Социальная поддержка населения Новосибирской области на 2013-2015 годы», утвержденной приказом министерства социального развития Новосибирской области от 16.09.2011 № 599)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язательств, установленных региональным соглашением о минимальной заработной плате в Новосибирской области.</w:t>
      </w:r>
    </w:p>
    <w:p>
      <w:pPr>
        <w:pStyle w:val="Normal"/>
        <w:numPr>
          <w:ilvl w:val="0"/>
          <w:numId w:val="0"/>
        </w:numPr>
        <w:spacing w:before="120" w:after="120"/>
        <w:ind w:firstLine="567"/>
        <w:outlineLvl w:val="2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07"/>
        <w:gridCol w:w="1144"/>
        <w:gridCol w:w="1145"/>
        <w:gridCol w:w="1145"/>
      </w:tblGrid>
      <w:tr>
        <w:trPr>
          <w:tblHeader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1" w:right="-108" w:hanging="0"/>
              <w:jc w:val="center"/>
              <w:rPr/>
            </w:pPr>
            <w:r>
              <w:rPr/>
              <w:t>2013 год</w:t>
              <w:br/>
              <w:t>(ожидаемое знач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4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душевые денежные доходы, руб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70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84" w:hanging="0"/>
              <w:jc w:val="center"/>
              <w:rPr/>
            </w:pPr>
            <w:r>
              <w:rPr/>
              <w:t>24 938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 36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 99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месячная номинальная начисленная заработная плата, руб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 2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 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 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 970</w:t>
            </w:r>
          </w:p>
        </w:tc>
      </w:tr>
      <w:tr>
        <w:trPr>
          <w:trHeight w:val="3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ьная заработная плата, 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населения с денежными доходами ниже величины прожиточного минимума, % к общей численности нас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хват работников коллективными договорами, % от численности работников крупных и средних организац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3</w:t>
            </w:r>
          </w:p>
        </w:tc>
      </w:tr>
    </w:tbl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>7. Обеспечение безопасности жизнедеятельности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Задача 1 – о</w:t>
      </w:r>
      <w:r>
        <w:rPr>
          <w:rFonts w:eastAsia="Calibri;Century Gothic"/>
          <w:spacing w:val="-1"/>
          <w:sz w:val="28"/>
          <w:szCs w:val="28"/>
        </w:rPr>
        <w:t>беспечение безопасного проживания граждан на территории Новосибирской области путем снижения вероятности реализации угроз криминального, террористического, природного, техногенного и и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TextBody"/>
        <w:tabs>
          <w:tab w:val="clear" w:pos="709"/>
          <w:tab w:val="left" w:pos="7745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оординация взаимодействия правоохранительных и надзорных органов, областных исполнительных органов государственной власти Новосибирской области, органов местного самоуправления в работе по обеспечению общественной безопасности, борьбе с преступностью, противодействию терроризму и экстремизму, профилактике правонарушений;</w:t>
      </w:r>
    </w:p>
    <w:p>
      <w:pPr>
        <w:pStyle w:val="Style33"/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ение защиты населения и территории Новосибирской области от чрезвычайных ситуаций природного и техногенного характера путем совершенствования системы предупреждения и предотвращения чрезвычайных ситуаций;</w:t>
      </w:r>
    </w:p>
    <w:p>
      <w:pPr>
        <w:pStyle w:val="Style3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системы пожаротушения путем строительства новых пожарных депо, оснащения подразделений Государственной пожарной службы (далее – ГПС) современной техникой и специальным оборудованием;</w:t>
      </w:r>
    </w:p>
    <w:p>
      <w:pPr>
        <w:pStyle w:val="Style33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вышение уровня защищенности населения, объектов экономики и социальной сферы Новосибирской области от пожаров;</w:t>
      </w:r>
    </w:p>
    <w:p>
      <w:pPr>
        <w:pStyle w:val="Style33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уществление мероприятий, направленных на снижение количества несчастных случаев, происшествий, гибели и травматизма людей на водных объектах в Новосибирской области.</w:t>
      </w:r>
    </w:p>
    <w:p>
      <w:pPr>
        <w:pStyle w:val="Style33"/>
        <w:numPr>
          <w:ilvl w:val="0"/>
          <w:numId w:val="0"/>
        </w:numPr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граммы (проекты/мероприятия), направленные на решение поставленных задач: </w:t>
      </w:r>
    </w:p>
    <w:p>
      <w:pPr>
        <w:pStyle w:val="Style33"/>
        <w:numPr>
          <w:ilvl w:val="0"/>
          <w:numId w:val="0"/>
        </w:numPr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Снижение рисков и смягчение последствий чрезвычайных ситуаций природного и техногенного характера в Новосибирской области на период 2014-2016 годов» (планируется к разработ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Пожарная безопасность в Новосибирской области на период 2014-2016 годов» (планируется к разработке);</w:t>
      </w:r>
    </w:p>
    <w:p>
      <w:pPr>
        <w:pStyle w:val="Style3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Обеспечение безопасности людей на водных объектах в Новосибирской области на 2013-2016 годы», утвержденная приказом министерства промышленности, торговли и развития предпринимательства Новосибирской области от 28.08.2012 № 305;</w:t>
      </w:r>
    </w:p>
    <w:p>
      <w:pPr>
        <w:pStyle w:val="Style3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Государственная поддержка муниципальных образований Новосибирской области по защите территорий населенных пунктов Новосибирской области от подтопления и затопления на 2014-2016 годы», утвержденная приказом министерства строительства и жилищно-коммунального хозяйства Новосибирской области от 16.09.2011 № 84;</w:t>
      </w:r>
    </w:p>
    <w:p>
      <w:pPr>
        <w:pStyle w:val="Style33"/>
        <w:ind w:left="0" w:firstLine="709"/>
        <w:jc w:val="both"/>
        <w:rPr/>
      </w:pPr>
      <w:r>
        <w:rPr>
          <w:sz w:val="28"/>
          <w:szCs w:val="28"/>
        </w:rPr>
        <w:t>реализация</w:t>
      </w:r>
      <w:r>
        <w:rPr>
          <w:sz w:val="28"/>
          <w:szCs w:val="28"/>
          <w:lang w:bidi="ru-RU"/>
        </w:rPr>
        <w:t xml:space="preserve"> неотложных мер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bidi="ru-RU"/>
        </w:rPr>
        <w:t>обеспечению общественной безопасности и правопорядка, вырабатываемых на заседани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 xml:space="preserve">совещательных органов при Губернаторе Новосибирской области и Правительстве Новосибирской области: </w:t>
      </w:r>
      <w:r>
        <w:rPr>
          <w:sz w:val="28"/>
          <w:szCs w:val="28"/>
        </w:rPr>
        <w:t>постоянно действующего координационного совещания по обеспечению правопорядка в Новосибирской области; антитеррористической комиссии Новосибирской области; антинаркотической комиссии Новосибирской области; комиссии по профилактике правонарушений при Правительстве Новосибирской области.</w:t>
      </w:r>
    </w:p>
    <w:p>
      <w:pPr>
        <w:pStyle w:val="Style33"/>
        <w:spacing w:before="120" w:after="120"/>
        <w:ind w:left="0" w:right="-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деятельност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181"/>
        <w:gridCol w:w="1181"/>
        <w:gridCol w:w="118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08" w:hanging="34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од (ожидаемое значение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зарегистрированных преступлений, единиц на 100 тыс.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</w:t>
            </w:r>
            <w:r>
              <w:rPr>
                <w:lang w:val="en-US"/>
              </w:rPr>
              <w:t>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9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971</w:t>
            </w:r>
          </w:p>
        </w:tc>
      </w:tr>
      <w:tr>
        <w:trPr>
          <w:trHeight w:val="11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лиц, ранее осуждавшихся за совершение преступлений, в общем количестве лиц, осужденных на основании обвинительных приговоров, вступивших в законную сил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еступлений, совершенных несовершеннолетними или при их участии, в общем количестве зарегистрированных преступлен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хват населения Новосибирской области комплексной системой экстренного оповещения об угрозе возникновения или о возникновении чрезвычайных ситуац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населенных пунктов Новосибирской области, прикрытых подразделениями пожарной охраны ГПС (нарастающим итогам)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общественных объединений добровольной пожарной охраны Новосибирской области, привлекаемых к тушению пожаров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чение населения, прежде всего детей плаванию и приемам спасания людей на водных объектах, (всего/детей ежегод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4 000/</w:t>
            </w:r>
          </w:p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3 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4 000/</w:t>
            </w:r>
          </w:p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3 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4 000/</w:t>
            </w:r>
          </w:p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3 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4 000/</w:t>
            </w:r>
          </w:p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3 000</w:t>
            </w:r>
          </w:p>
        </w:tc>
      </w:tr>
    </w:tbl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>8. Охрана окружающей среды Новосибирской области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1 – обеспечение стабилизации и улучшения экологической обстановки, повышения уровня экологической безопасност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охраны атмосферного воздуха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предотвращения загрязнения подземных вод – источников хозяйственно-питьевого водоснабжения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совершенствование системы обращения с отходами производства и потребления в городских округах и муниципальных районах Новосибирской области, направленное на сокращение объемов захоронения отходов, увеличение объемов их утилизации и переработки с учетом выполнения требований законодательства Российской Федерации в области безопасного обращения с отходами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обеспечение защиты населения и объектов экономики от вредного воздействия вод за счет повышения степени безопасности гидротехнических сооружений (далее – ГТС), расчистки русел рек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2 – рациональное использование и восстановление природ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воспроизводства, сохранение и использование водных биологических ресурсов, развитие аквакультур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воспроизводства лесных ресурсов за счет повышения эффективности предупредительных мероприятий по противопожарному обустройству лесов и лесовосстановительных работ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охраны, рационального использования и воспроизводства объектов животного мира и среды их обит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охраны,</w:t>
      </w:r>
      <w:r>
        <w:rPr>
          <w:iCs/>
          <w:sz w:val="28"/>
          <w:szCs w:val="28"/>
        </w:rPr>
        <w:t xml:space="preserve"> благоустройства и развития сети особо охраняемых природных территорий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хранения и восстановления природных комплексов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системы сбора, утилизации, переработки отходов, являющихся вторичными материальными ресурсами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охраны, рационального использования и воспроизводства минеральных ресурсов в пределах компетенции Новосибирской области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а 3 – повышение эффективности принятия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ческих решений в области охраны окружающей среды и природо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ConsPlusNormal1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организации и ведения экологического мониторинга, учета источников негативного воздействия на компоненты окружающей среды на территории Новосибирской области;</w:t>
      </w:r>
    </w:p>
    <w:p>
      <w:pPr>
        <w:pStyle w:val="ConsPlusNormal1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иление государственного экологического надзора, направленного на</w:t>
      </w:r>
      <w:r>
        <w:rPr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твращение, выявление и пресечение нарушений законодательства в области охраны окружающей среды и природопользования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функционирования государственной системы лицензирования пользования участками недр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рганизаций и населения достоверной экологической информ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более широкого участия общественности в решении экологических проблем, повышения уровня экологической культуры насе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граммы (проекты/мероприятия), направленные на решение поставленных задач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Развитие природоохранной деятельности в Новосибирской области на 2014-016 годы», утвержденная приказом департамента природных ресурсов и охраны окружающей среды Новосибирской области от 20.09.2011 № 593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целевая </w:t>
      </w:r>
      <w:hyperlink r:id="rId4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Развитие водохозяйственного комплекса Новосибирской области на 2013-2018 годы», утвержденная приказом департамента природных ресурсов и охраны окружающей среды Новосибирской области от 28.09.2012 № 821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целевая </w:t>
      </w:r>
      <w:hyperlink r:id="rId5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Государственная поддержка развития товарного рыбоводства на 2014-2016 годы», утвержденная приказом департамента природных ресурсов и охраны окружающей среды Новосибирской области от 20.09.2011 № 592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домственная целевая </w:t>
      </w:r>
      <w:hyperlink r:id="rId6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Повышение качества противопожарной охраны и лесовосстановления лесов на территории Новосибирской области в 2014-2016 годах», утвержденная приказом департамента лесного хозяйства Новосибирской области от 07.09.2011 № 27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домственная целевая </w:t>
      </w:r>
      <w:hyperlink r:id="rId7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Охрана и развитие государственных природных заказников регионального значения Новосибирской области на 2013-2015 годы», утвержденная приказом департамента по охране животного мира Новосибирской области от 27.07.2012 № 134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Охрана, воспроизводство и использование охотничьих ресурсов на территории Новосибирской области на 2014-2016 годы» (планируется к разработке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</w:t>
      </w:r>
      <w:hyperlink r:id="rId8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Новосибирской области «Развитие системы обращения с отходами производства и потребления в Новосибирской области на 2012-2016 годы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ая программа Новосибирской области по охране окружающей среды, воспроизводству и использованию природных ресурсов (планируется к разработке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й план Новосибирской области, утвержденный постановлением Губернатора Новосибирской области от 31.12.2008 № 555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720"/>
        <w:jc w:val="both"/>
        <w:outlineLvl w:val="2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086"/>
        <w:gridCol w:w="1087"/>
        <w:gridCol w:w="1087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3" w:right="-108" w:hanging="0"/>
              <w:jc w:val="center"/>
              <w:rPr/>
            </w:pPr>
            <w:r>
              <w:rPr/>
              <w:t>2013 год</w:t>
              <w:br/>
              <w:t>(ожидаемое значе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установленного и модернизированного пылегазоочистного оборудования в муниципальных котельных, единиц (нарастающим итогом ),единиц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ганизация и обеспечение ликвидации бесхозяйных скважин на территории Новосибирской области (</w:t>
            </w:r>
            <w:r>
              <w:rPr/>
              <w:t xml:space="preserve">нарастающим итогом) </w:t>
            </w:r>
            <w:r>
              <w:rPr>
                <w:color w:val="00000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5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5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5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обустройства и охраны памятников природы регионального значения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административных центров муниципальных районов Новосибирской области, обеспеченных комплексными площадками сбора, утилизации, обезвреживания отходов производства и потребления, в том числе от населения, от общего количества административных центров муниципальных районов Новосибирской област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ГТС, находящихся в безопасном техническом состоянии, от общего количества ГТС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спроизводство и выпуск в водоемы молоди ценных видов рыб, тыс. единиц </w:t>
            </w:r>
            <w:r>
              <w:rPr>
                <w:rStyle w:val="FootnoteCharacters"/>
                <w:rStyle w:val="FootnoteAnchor"/>
                <w:rFonts w:cs="Times New Roman;Times New Roman"/>
                <w:sz w:val="22"/>
                <w:szCs w:val="22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1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9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лесных пожаров, ликвидированных в течение суток, в общем количестве пожаров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ощадь лесовосстановления земель лесного фонда, 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9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9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9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980</w:t>
            </w:r>
          </w:p>
        </w:tc>
      </w:tr>
    </w:tbl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>9. Архитектурное совершенствование городской среды, развитие и повышение качества жилищного фонда Новосибирской области</w:t>
      </w:r>
    </w:p>
    <w:p>
      <w:pPr>
        <w:pStyle w:val="Heading2"/>
        <w:spacing w:before="240" w:after="24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Совершенствование градостроительн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Задача </w:t>
      </w:r>
      <w:r>
        <w:rPr>
          <w:i/>
          <w:sz w:val="28"/>
          <w:szCs w:val="28"/>
        </w:rPr>
        <w:t>- </w:t>
      </w:r>
      <w:r>
        <w:rPr>
          <w:sz w:val="28"/>
          <w:szCs w:val="28"/>
        </w:rPr>
        <w:t>создание условий для осуществления градостроительной деятельности на территории Новосиби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</w:t>
      </w:r>
      <w:r>
        <w:rPr>
          <w:sz w:val="28"/>
          <w:szCs w:val="28"/>
        </w:rPr>
        <w:t xml:space="preserve">муниципальным образованиям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разработке документации по планировке территории, необходимой для организации комплексной малоэтажной застройки, схем территориального планирования планировочных районов, описании границ зон с особыми условиями исполь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контроля за градостроительной деятельностью органов местного самоуправления в рамках градостроительного и земельного законода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влечение общественности в процесс выработки согласованного мнения об организации архитектурной среды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ограмма, направленная на решение поставленной задач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hyperlink r:id="rId9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Территориальное планирование Новосибирской области» государственной программы Новосибирской области «Стимулирование развития жилищного строительства в Новосибирской области на 2011-2015 годы».</w:t>
      </w:r>
    </w:p>
    <w:p>
      <w:pPr>
        <w:pStyle w:val="Heading2"/>
        <w:spacing w:before="240" w:after="24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Формирование условий для повышения доступности жилья во всех сегментах рынка для всех категорий гражда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Задача 1 – развитие жилищного строительства на территории Новосибирской области, увеличение предложения во всех сегментах жилищного рын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ие условий для увеличения объемов комплексного жилищного строительства, в том числе малоэтажного, организация работы по вовлечению в оборот земельных участков, находящихся в областной и федеральной собственности, в целях комплексного малоэтаж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пережающего предложения подготовленных земельных участков для жилищного строительства, стимулирование практики частно-государственного партнерства в инженерной подготовке площад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ая поддержка инженерного обеспечения площадок комплексной застрой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ятие мер по упрощению процедуры выдачи разрешений на строительст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технологических реш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 и надзор в области долевого строительства многоквартирных дом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ятие мер по снижению объемов незавершенного в срок строительства жилых дом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соответствия построенных (реконструированных) объектов капитального строительства требованиям технических регламентов (норм и правил), проектн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дача 2 – </w:t>
      </w:r>
      <w:r>
        <w:rPr>
          <w:iCs/>
          <w:sz w:val="28"/>
          <w:szCs w:val="28"/>
        </w:rPr>
        <w:t>повышение уровня обеспеченности населения Новосибирской области жильем за счет развития рынка ипотечного кредитования и поддержки жителей Новосибирской области в решении жилищных вопро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е доступности использования кредитных ресурсов в целях улучшения жилищных условий, совершенствование механизмов поддержки граждан и объединений граждан при строительстве (приобретении) жилья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мер поддержки жителей области в решении жилищных проблем, в том числе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 оказание государственной поддержки в обеспечении жильем молодых сем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) предоставление субсидий молодым семьям, постоянно проживающим на территории Новосибирской области, для компенсации части расходов по оплате стоимости жилого помещения, приобретенного у застройщика в многоквартирном (в том числе малоэтажном) доме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) предоставление целевых субсидий гражданам на строительство индивидуальных домов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) оказание государственной поддержки отдельным категориям работников бюджетной сферы, нуждающимся в улучшении жилищных условий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) предоставление субсидий гражданам, пострадавшим от недобросовестных застройщиков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) содействие в обеспечении жильем многодетных малообеспеченных сем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рынка коммерческого найма жилых помещени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йствие в улучшении жилищных условий граждан, уволенных с военной службы в запас или в отставку, ветеранов, инвалидов и семей, имеющих детей-инвалидов, за счет средств федерального бюджета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граммы (проекты/мероприятия), направленные на решение поставленных задач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еализации федеральной целевой </w:t>
      </w:r>
      <w:hyperlink r:id="rId10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«Жилище» на 2011-2015 годы, утвержденной постановлением Правительства Российской Федерации от 17.12.2010 № 1050 (в части обеспечения жильем отдельных категорий граждан, проживающих на территории Новосибирской област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</w:t>
      </w:r>
      <w:hyperlink r:id="rId11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Новосибирской области «Стимулирование развития жилищного строительства в Новосибирской области на 2011-2015 годы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</w:t>
      </w:r>
      <w:hyperlink r:id="rId1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Новосибирской области «Обеспечение жильем молодых семей в Новосибирской области на 2011 - 2015 годы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осуществляемые исполнительными органами государственной власти Новосибирской области в рамках реализации Федерального </w:t>
      </w:r>
      <w:hyperlink r:id="rId1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4.07.2008 № 161-ФЗ «О содействии развитию жилищного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о выполнению </w:t>
      </w:r>
      <w:hyperlink r:id="rId14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 07.05.2008 № 714 «Об обеспечении жильем ветеранов Великой Отечественной войны 1941-1945 годов»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181"/>
        <w:gridCol w:w="1181"/>
        <w:gridCol w:w="1182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 (ожидаемое значение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вод в действие жилых домов за счет всех источников финансирования, тыс.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59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7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ых образований, в которых имеется необходимость корректировки градостроительной документации, % от общего количества муниципальных образований</w:t>
            </w:r>
            <w:r>
              <w:rPr>
                <w:rStyle w:val="FootnoteCharacters"/>
                <w:rStyle w:val="FootnoteAnchor"/>
                <w:rFonts w:cs="Times New Roman;Times New Roman"/>
                <w:sz w:val="28"/>
                <w:szCs w:val="28"/>
              </w:rPr>
              <w:foot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алоэтажного (включая индивидуальное) жилья в общем объеме вводимого жиль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</w:tr>
      <w:tr>
        <w:trPr>
          <w:trHeight w:val="2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вод жилья на душу населения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8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дельный вес введенного за год жилья к общей площади жилищного фонда Новосибирской обла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земельных участков, предоставленных для жилищного строительства и комплексного освоения в целях жилищного строительства (ежегодно)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эффициент доступности жилья (соотношение средней рыночной стоимости стандартной квартиры  общей площадью 54 кв. м и среднего годового совокупного денежного дохода семьи, состоящей из 3-х человек),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3"/>
              <w:jc w:val="both"/>
              <w:rPr/>
            </w:pPr>
            <w:r>
              <w:rPr/>
              <w:t>на первичном рынк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3"/>
              <w:jc w:val="both"/>
              <w:rPr/>
            </w:pPr>
            <w:r>
              <w:rPr/>
              <w:t>на вторичном рын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0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семей, имеющих возможность приобретения жилья с помощью собственных и заемных средств, </w:t>
              <w:br/>
              <w:t>% от общего количества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застройщиков, которым предоставлены целевые субсидии на строительство индивидуального жилья в сельской местности (ежегодно)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застройщиков, которым предоставлены субсидии на компенсацию расходов по строительству индивидуальных домов и вводу их в эксплуатацию (ежегодно)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1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вод в эксплуатацию «проблемных» жилых домов (решение проблемы обманутых дольщиков)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граждан, пострадавших от действий недобросовестных застройщиков, которым предоставлены субсидии на оплату дополнительных расходов, необходимых для завершения строительства многоквартирных домов (ежегодно)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емей, получающих государственную поддержку за счет средств областного бюджета при жилищном кредитовании,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олодых семей, получающих субсидию для компенсации части расходов по оплате части стоимости жилого помещения, приобретенного у застройщика в многоквартирном доме (ежегодно),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молодых</w:t>
            </w:r>
            <w:r>
              <w:rPr/>
              <w:t xml:space="preserve"> семей, участвующих в реализации мероприятий государственной программы Новосибирской области «Обеспечение жильем молодых семей в Новосибирской области на 2011-201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 8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 8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 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 9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в том числе улучшивших жилищные условия за год,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работников бюджетной сферы (молодых учителей), получивших субсидию для оплаты первоначального взноса и компенсации части расходов по оплате процентов по оформленному ипотечному кредиту (ежегодно)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граждан отдельных категорий, получающих субсидии на компенсацию части оплаты расходов по оплате коммерческого найма жилых помещений (нарастающим итогом)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жилыми помещениями за счет бюджетных средств (ежегодно), человек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0"/>
              <w:rPr/>
            </w:pPr>
            <w:r>
              <w:rPr/>
              <w:t>ветеранов Великой Отечественной войн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0"/>
              <w:jc w:val="both"/>
              <w:rPr/>
            </w:pPr>
            <w:r>
              <w:rPr/>
              <w:t>ветеранов боевых действий, инвалидов и семей, имеющих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0"/>
              <w:jc w:val="both"/>
              <w:rPr/>
            </w:pPr>
            <w:r>
              <w:rPr/>
              <w:t>многодетных семей по договорам социального найма,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проводимых проверок при строительстве, реконструкции объектов капитального строительства в целях выявления, предупреждения и пресечения допущенных нарушений законодательства о градостроительной деятельности, технических регламентов, проектной документации (ежегодно), един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spacing w:before="360" w:after="24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Создание безопасных и благоприятных условий проживания граждан, приведение уровня состояния и содержания жилищного фонда к современным требования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дача 1</w:t>
      </w:r>
      <w:r>
        <w:rPr>
          <w:b/>
          <w:sz w:val="28"/>
          <w:szCs w:val="28"/>
        </w:rPr>
        <w:t> - </w:t>
      </w:r>
      <w:r>
        <w:rPr>
          <w:sz w:val="28"/>
          <w:szCs w:val="28"/>
        </w:rPr>
        <w:t>создание безопасных и благоприятных условий проживания граждан, развитие инфраструктуры жилищно-коммунального комплекса, модернизация и повышение энергоэффективности объектов коммунального комплек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мер по переселению граждан из аварийного жилищного фо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ализация мероприятий по проведению капитального ремонта многоквартирных домов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нергосбережение в жилищно-коммунальной сфере, включая проведение работ по установке приборов учета энергоресурсов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действие в подготовке объектов жилищно-коммунального комплекса к отопительному сезону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газификации обла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дефицита водоснабжения в населенных пунктах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мероприятий по замене и модернизации лифтового оборудования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строительства, реконструкции и модернизации инженерных коммуникаций и объектов жизнеобеспечения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мер по благоустройству городских и сельских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дача 2</w:t>
      </w:r>
      <w:r>
        <w:rPr>
          <w:b/>
          <w:sz w:val="28"/>
          <w:szCs w:val="28"/>
        </w:rPr>
        <w:t> - </w:t>
      </w:r>
      <w:r>
        <w:rPr>
          <w:sz w:val="28"/>
          <w:szCs w:val="28"/>
        </w:rPr>
        <w:t>совершенствование системы управления и обслуживания в жилищно-коммунальной сф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нкурентных отношений в сфере управления и обслуживания многоквартирного жилищного фо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влечение частных инвестиций в жилищно-коммунальную сфер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формированности населения о законодательной деятельности в сфере управления многоквартирными домами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мероприятий, направленных на предупреждение, выявление и пресечение нарушений требований к использованию и сохранности жилищного фонда, установленных в соответствии с жилищным законодательством, законодательством об энергосбережении и повышении энергетической эффектив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(проекты/мероприятия), направленные на решение поставленных задач:</w:t>
      </w:r>
    </w:p>
    <w:p>
      <w:pPr>
        <w:pStyle w:val="Normal"/>
        <w:tabs>
          <w:tab w:val="clear" w:pos="709"/>
          <w:tab w:val="left" w:pos="744" w:leader="none"/>
        </w:tabs>
        <w:ind w:left="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адресная программа по переселению граждан Новосибирской области из аварийного жилого фонда в 2013-2015 годах, утвержденная постановлением Правительства Новосибирской области от 15.04.2013 № 160-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адресная программа Новосибирской области по переселению граждан из аварийного жилищного фонда с учетом необходимости развития малоэтажного жилищного строительства на 2013 - 2015 годы, утвержденная постановлением Правительства Новосибирской области от 15.04.2013 № 161-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омплекс</w:t>
      </w:r>
      <w:r>
        <w:rPr>
          <w:sz w:val="28"/>
          <w:szCs w:val="28"/>
        </w:rPr>
        <w:t xml:space="preserve"> мероприятий по проведению капитального ремонта многоквартирных дом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</w:t>
      </w:r>
      <w:hyperlink r:id="rId15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Новосибирской области «Развитие газификации территорий населенных пунктов Новосибирской области на 2012 - 2016 год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</w:t>
      </w:r>
      <w:hyperlink r:id="rId16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Новосибирской области «Чистая вода» в Новосибирской области на 2012 - 2017 год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</w:t>
      </w:r>
      <w:hyperlink r:id="rId17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Новосибирской области «Замена и модернизация лифтового оборудования, отработавшего нормативный срок службы, в многоквартирных домах, расположенных на территории муниципальных образований Новосибирской области, на 2012 - 2015 год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</w:t>
      </w:r>
      <w:hyperlink r:id="rId18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Новосибирской области «Энергосбережение и повышение энергетической эффективности Новосибирской области на период до 2015 года» (в части реализации мероприятий по энергосбережению в жилищно-коммунальном комплексе);</w:t>
      </w:r>
    </w:p>
    <w:p>
      <w:pPr>
        <w:pStyle w:val="Normal"/>
        <w:tabs>
          <w:tab w:val="clear" w:pos="709"/>
          <w:tab w:val="left" w:pos="4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Содействие муниципальным образованиям Новосибирской области в реализации программ комплексного развития жилищно-коммунального хозяйства муниципальных образований Новосибирской области на 2014-2016 годы», утвержденная приказом министерства строительства и жилищно-коммунального хозяйства Новосибирской области от 16.09.2011 № 83;</w:t>
      </w:r>
    </w:p>
    <w:p>
      <w:pPr>
        <w:pStyle w:val="Normal"/>
        <w:tabs>
          <w:tab w:val="clear" w:pos="709"/>
          <w:tab w:val="left" w:pos="461" w:leader="none"/>
        </w:tabs>
        <w:autoSpaceDE w:val="false"/>
        <w:ind w:left="33" w:firstLine="709"/>
        <w:jc w:val="both"/>
        <w:rPr/>
      </w:pPr>
      <w:r>
        <w:rPr>
          <w:sz w:val="28"/>
          <w:szCs w:val="28"/>
        </w:rPr>
        <w:t>ведомственная целевая программа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 годы», утвержденная приказом министерства строительства и жилищно-коммунального хозяйства Новосибирской области от 09.04.2013 № 32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192"/>
        <w:gridCol w:w="1192"/>
        <w:gridCol w:w="1193"/>
      </w:tblGrid>
      <w:tr>
        <w:trPr>
          <w:tblHeader w:val="true"/>
          <w:trHeight w:val="8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2013 год (ожидаемое значение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2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площади жилого фонда, обеспеченного всеми видами благоустройства, в общей площади жилого фонда Новосибирской област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жилищного фонда, обеспеченного, %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водопроводом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центральным отопление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9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етхого и аварийного жилищного фонда в общем объеме жилищного фонда Новосибирской област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человек, переселенных из аварийного жилого фонда, человек/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40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40/ 1 8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529/ 1 8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00/ 8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питальный ремонт многоквартирных жилых домов, единиц/ тыс. кв. 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на и модернизация лифтового оборудования, отработавшего нормативный срок службы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газифицируемых квартир (домовладений) (ежегодно), тыс.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59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, км: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распределительных газовых сетей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водопро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аселения области, обеспеченного питьевой водой надлежащего каче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ногоквартирных домов, оборудованных общедомовыми приборами учета и потребления энергетических ресурсов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9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9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9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износа коммунальной инфраструктур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23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городских и сельских поселений, участвующих в реализации мероприятий ведомственной целевой программы «Государственная поддержка муниципальных образований по 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 годы», % от общего количе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65</w:t>
            </w:r>
          </w:p>
        </w:tc>
      </w:tr>
      <w:tr>
        <w:trPr>
          <w:trHeight w:val="6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заемных средств в общем объеме капитальных вложений в системы теплоснабжения, водоснабжения, водоотведения и очистки сточных вод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Доля убыточных организаций жилищно-коммунального хозяйства, % от общего количества организаций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5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ногоквартирных домов, в которых собственники помещений выбрали и реализуют способ управления, %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управление товариществом собственников жилья, либо жилищными кооперативами, либо иными специализированными потребительскими кооперативами</w:t>
            </w:r>
            <w:r>
              <w:rPr>
                <w:rStyle w:val="FootnoteCharacters"/>
                <w:rStyle w:val="FootnoteAnchor"/>
                <w:rFonts w:cs="Times New Roman;Times New Roman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4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/>
              <w:t>управление управляющей организацией частной формы собственности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4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обследованного жилищного фонда в результате проведения контрольных мероприятий по предупреждению, выявлению и пресечению нарушений требований к использованию и сохранности жилищного фонда, млн. кв. 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</w:tbl>
    <w:p>
      <w:pPr>
        <w:pStyle w:val="Heading1"/>
        <w:spacing w:before="480" w:after="12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>10. Формирование условий для развития духовности, высокой культуры и нравственного здоровья населения Новосибирской области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Calibri;Century Gothic"/>
          <w:sz w:val="28"/>
          <w:szCs w:val="28"/>
        </w:rPr>
        <w:t>Задача 1</w:t>
      </w:r>
      <w:r>
        <w:rPr>
          <w:rFonts w:eastAsia="Calibri;Century Gothic"/>
          <w:sz w:val="28"/>
          <w:szCs w:val="28"/>
          <w:lang w:val="en-US"/>
        </w:rPr>
        <w:t> </w:t>
      </w:r>
      <w:r>
        <w:rPr>
          <w:rFonts w:eastAsia="Calibri;Century Gothic"/>
          <w:sz w:val="28"/>
          <w:szCs w:val="28"/>
        </w:rPr>
        <w:t>–</w:t>
      </w:r>
      <w:r>
        <w:rPr>
          <w:rFonts w:eastAsia="Calibri;Century Gothic"/>
          <w:sz w:val="28"/>
          <w:szCs w:val="28"/>
          <w:lang w:val="en-US"/>
        </w:rPr>
        <w:t> </w:t>
      </w:r>
      <w:r>
        <w:rPr>
          <w:rFonts w:eastAsia="Calibri;Century Gothic"/>
          <w:sz w:val="28"/>
          <w:szCs w:val="28"/>
        </w:rPr>
        <w:t xml:space="preserve">создание оптимальных условий для расширения доступности и повышения качества культурных услуг для населения. </w:t>
      </w:r>
    </w:p>
    <w:p>
      <w:pPr>
        <w:pStyle w:val="Normal"/>
        <w:ind w:right="27" w:firstLine="720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Направления деятельности:</w:t>
      </w:r>
    </w:p>
    <w:p>
      <w:pPr>
        <w:pStyle w:val="Normal"/>
        <w:ind w:firstLine="720"/>
        <w:jc w:val="both"/>
        <w:rPr/>
      </w:pPr>
      <w:r>
        <w:rPr>
          <w:rFonts w:eastAsia="Calibri;Century Gothic"/>
          <w:spacing w:val="-1"/>
          <w:sz w:val="28"/>
          <w:szCs w:val="28"/>
        </w:rPr>
        <w:t>создание условий для формирования и развития нравственных и духовных ценностей населения</w:t>
      </w:r>
      <w:r>
        <w:rPr>
          <w:rFonts w:eastAsia="Calibri;Century Gothic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Calibri;Century Gothic"/>
          <w:spacing w:val="-1"/>
          <w:sz w:val="28"/>
          <w:szCs w:val="28"/>
        </w:rPr>
        <w:t>создание условий для наиболее полного удовлетворения культурных потребностей населения и его занятий художественным творчеством</w:t>
      </w:r>
      <w:r>
        <w:rPr>
          <w:rFonts w:eastAsia="Calibri;Century Gothic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;Century Gothic"/>
          <w:spacing w:val="-1"/>
          <w:sz w:val="28"/>
          <w:szCs w:val="28"/>
        </w:rPr>
        <w:t xml:space="preserve">создание условий для </w:t>
      </w:r>
      <w:r>
        <w:rPr>
          <w:rFonts w:eastAsia="Calibri;Century Gothic"/>
          <w:sz w:val="28"/>
          <w:szCs w:val="28"/>
        </w:rPr>
        <w:t xml:space="preserve">обеспечения максимальной доступности граждан к культурным ценностям и участию в культурной жизни области; </w:t>
      </w:r>
    </w:p>
    <w:p>
      <w:pPr>
        <w:pStyle w:val="Normal"/>
        <w:ind w:firstLine="708"/>
        <w:jc w:val="both"/>
        <w:rPr/>
      </w:pPr>
      <w:r>
        <w:rPr>
          <w:rFonts w:eastAsia="Calibri;Century Gothic"/>
          <w:spacing w:val="-1"/>
          <w:sz w:val="28"/>
          <w:szCs w:val="28"/>
        </w:rPr>
        <w:t xml:space="preserve">создание условий  для </w:t>
      </w:r>
      <w:r>
        <w:rPr>
          <w:rFonts w:eastAsia="Calibri;Century Gothic"/>
          <w:sz w:val="28"/>
          <w:szCs w:val="28"/>
        </w:rPr>
        <w:t>реализации творческого потенциала области;</w:t>
      </w:r>
    </w:p>
    <w:p>
      <w:pPr>
        <w:pStyle w:val="Normal"/>
        <w:shd w:fill="FFFFFF" w:val="clear"/>
        <w:ind w:firstLine="709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укрепление и модернизация материально-технической базы учреждений культуры; </w:t>
      </w:r>
    </w:p>
    <w:p>
      <w:pPr>
        <w:pStyle w:val="Normal"/>
        <w:shd w:fill="FFFFFF" w:val="clear"/>
        <w:ind w:firstLine="709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развитие и сохранение кадрового потенциала в сфере культуры;</w:t>
      </w:r>
    </w:p>
    <w:p>
      <w:pPr>
        <w:pStyle w:val="Normal"/>
        <w:ind w:firstLine="708"/>
        <w:jc w:val="both"/>
        <w:rPr/>
      </w:pPr>
      <w:r>
        <w:rPr>
          <w:rFonts w:eastAsia="Calibri;Century Gothic"/>
          <w:spacing w:val="-1"/>
          <w:sz w:val="28"/>
          <w:szCs w:val="28"/>
        </w:rPr>
        <w:t xml:space="preserve">реализация комплекса мер по </w:t>
      </w:r>
      <w:r>
        <w:rPr>
          <w:rFonts w:eastAsia="Calibri;Century Gothic"/>
          <w:sz w:val="28"/>
          <w:szCs w:val="28"/>
        </w:rPr>
        <w:t xml:space="preserve">созданию образа </w:t>
      </w:r>
      <w:r>
        <w:rPr>
          <w:rFonts w:eastAsia="Calibri;Century Gothic"/>
          <w:spacing w:val="-1"/>
          <w:sz w:val="28"/>
          <w:szCs w:val="28"/>
        </w:rPr>
        <w:t>Новосибирской области,</w:t>
      </w:r>
      <w:r>
        <w:rPr>
          <w:rFonts w:eastAsia="Calibri;Century Gothic"/>
          <w:sz w:val="28"/>
          <w:szCs w:val="28"/>
        </w:rPr>
        <w:t xml:space="preserve"> как культурной столицы Сибири,  в том числе проведение масштабных культурных мероприятий регионального, межрегионального, всероссийского и международного уровня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Times New Roman"/>
          <w:sz w:val="28"/>
          <w:szCs w:val="28"/>
        </w:rPr>
        <w:t>Задача 2 – сохранение, популяризация и вовлечение в хозяйственный оборот объектов культурного наслед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Times New Roman"/>
          <w:sz w:val="28"/>
          <w:szCs w:val="28"/>
        </w:rPr>
        <w:t>Направления деятельности:</w:t>
      </w:r>
    </w:p>
    <w:p>
      <w:pPr>
        <w:pStyle w:val="ConsPlusNormal1"/>
        <w:widowControl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еспечение сохранно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ктов культурного наслед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ConsPlusNormal1"/>
        <w:widowControl/>
        <w:tabs>
          <w:tab w:val="clear" w:pos="709"/>
          <w:tab w:val="left" w:pos="0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вершенствование нормативно-правовой базы и механизмов управления в сфере сохранения, использования, популяризации и государственной охран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ктов культурного наслед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ConsPlusNormal1"/>
        <w:widowControl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еспечение доступности информации об объектах культурного наследия путе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ширения видов и масштабов мероприятий по их популяризац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ConsPlusNormal1"/>
        <w:widowControl/>
        <w:tabs>
          <w:tab w:val="clear" w:pos="709"/>
          <w:tab w:val="left" w:pos="0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здание на исторических территориях системы достопримечательных мест, историко-культурных заповедников, музейно-туристических комплексов, являющейся основой развития научно-познавательного и историко-культурного туризма в Новосибирской области;</w:t>
      </w:r>
    </w:p>
    <w:p>
      <w:pPr>
        <w:pStyle w:val="ConsPlusNormal1"/>
        <w:widowControl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еспечение полноценного и рационального использова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ктов культурного наслед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развития и успешной интеграции их в социально-экономическую жизнь Новосибирской области;</w:t>
      </w:r>
    </w:p>
    <w:p>
      <w:pPr>
        <w:pStyle w:val="ConsPlusNormal1"/>
        <w:widowControl/>
        <w:tabs>
          <w:tab w:val="clear" w:pos="709"/>
          <w:tab w:val="left" w:pos="720" w:leader="none"/>
          <w:tab w:val="left" w:pos="504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и проведение мероприятий по сохранению памятников и других мемориальных объектов, увековечивающих память о новосибирцах - защитниках Отечества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NewRomanPSMT;Times New Roman" w:cs="Times New Roman;Times New Roman"/>
          <w:sz w:val="28"/>
          <w:szCs w:val="28"/>
        </w:rPr>
      </w:pPr>
      <w:r>
        <w:rPr>
          <w:rFonts w:eastAsia="TimesNewRomanPSMT;Times New Roman"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Задача 3 – </w:t>
      </w:r>
      <w:r>
        <w:rPr>
          <w:sz w:val="28"/>
          <w:szCs w:val="28"/>
        </w:rPr>
        <w:t>создание условий для эффективной реализации государственной молодежной политики на территории Новосибирской области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tabs>
          <w:tab w:val="clear" w:pos="709"/>
          <w:tab w:val="left" w:pos="-68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содействия в интеллектуальном, творческом и культурном развитии молодежи Новосибирской области; </w:t>
      </w:r>
    </w:p>
    <w:p>
      <w:pPr>
        <w:pStyle w:val="Normal"/>
        <w:tabs>
          <w:tab w:val="clear" w:pos="709"/>
          <w:tab w:val="left" w:pos="-680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влечение молодежи к участию в социально-экономических и политических процессах Новосибирской области;</w:t>
      </w:r>
    </w:p>
    <w:p>
      <w:pPr>
        <w:pStyle w:val="Normal"/>
        <w:tabs>
          <w:tab w:val="clear" w:pos="709"/>
          <w:tab w:val="left" w:pos="-666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информационного обеспечения молодежной политики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 и профилактика асоциальных проявлений в молодежной среде на территории Новосибирской области;</w:t>
      </w:r>
    </w:p>
    <w:p>
      <w:pPr>
        <w:pStyle w:val="Normal"/>
        <w:tabs>
          <w:tab w:val="clear" w:pos="709"/>
          <w:tab w:val="left" w:pos="-680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витие кадрового и инфраструктурного обеспечения государственной молодежной политики Новосибирской области;</w:t>
      </w:r>
    </w:p>
    <w:p>
      <w:pPr>
        <w:pStyle w:val="Normal"/>
        <w:tabs>
          <w:tab w:val="clear" w:pos="709"/>
          <w:tab w:val="left" w:pos="-680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здание условий, способствующих повышению занятости среди молодежи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подрастающего поколения в духе культурных традиций страны, профилактика проявлений экстремизма, национализма, преступности в молодежн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Задача 4 – </w:t>
      </w:r>
      <w:r>
        <w:rPr>
          <w:sz w:val="28"/>
          <w:szCs w:val="28"/>
        </w:rPr>
        <w:t>развитие институтов гражданского общества, местного самоуправления и стимулирование гражданских и общественных инициатив населения в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казание государственной поддержки социально ориентированным некоммерческим организациям и гражданам, реализующим общественные инициативы и социально значимые проект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здание условий для наращивания потенциала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онная и информационная поддержка программ в сфере добровольчества и благотворительност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ститутов местного самоуправления для обеспечения их эффективной деятельности как необходимого условия полноценного социально-экономического развития Новосибирской области.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граммы (проекты/мероприятия), направленные на решение поставленных задач:</w:t>
      </w:r>
    </w:p>
    <w:p>
      <w:pPr>
        <w:pStyle w:val="Normal"/>
        <w:tabs>
          <w:tab w:val="clear" w:pos="709"/>
          <w:tab w:val="left" w:pos="900" w:leader="none"/>
        </w:tabs>
        <w:ind w:right="22" w:firstLine="744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государственная программа Новосибирской области «Культура Новосибирской области на 2012-2016 годы»;</w:t>
      </w:r>
    </w:p>
    <w:p>
      <w:pPr>
        <w:pStyle w:val="Normal"/>
        <w:tabs>
          <w:tab w:val="clear" w:pos="709"/>
          <w:tab w:val="left" w:pos="900" w:leader="none"/>
        </w:tabs>
        <w:ind w:right="22" w:firstLine="744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ведомственная целевая программа «Модернизация деятельности государственных музеев Новосибирской области в 2012-2014 гг.», утвержденная приказом министерства культуры Новосибирской области от 07.09.2011 № 525;</w:t>
      </w:r>
    </w:p>
    <w:p>
      <w:pPr>
        <w:pStyle w:val="Normal"/>
        <w:tabs>
          <w:tab w:val="clear" w:pos="709"/>
          <w:tab w:val="left" w:pos="900" w:leader="none"/>
        </w:tabs>
        <w:ind w:right="22" w:firstLine="744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ведомственная целевая программа «Новосибирск – культурная столица» на 2011-2015 годы, утвержденная приказом министерства культуры Новосибирской области от 26.11.2010 № 259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;Century Gothic"/>
          <w:sz w:val="28"/>
          <w:szCs w:val="28"/>
        </w:rPr>
        <w:t xml:space="preserve">государственная программа Новосибирской области </w:t>
      </w:r>
      <w:r>
        <w:rPr>
          <w:sz w:val="28"/>
          <w:szCs w:val="28"/>
        </w:rPr>
        <w:t>«Формирование системы достопримечательных мест, историко-культурных заповедников и музейно-туристических комплексов в Новосибирской области на 2012-2017 годы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Сохранение памятников и других мемориальных объектов, увековечивающих память о новосибирцах - защитниках Отечества, на 2013-2015 годы», утвержденная приказом управления по государственной охране объектов культурного наследия Новосибирской области от 31.07.2012 № 157;</w:t>
      </w:r>
    </w:p>
    <w:p>
      <w:pPr>
        <w:pStyle w:val="Normal"/>
        <w:tabs>
          <w:tab w:val="clear" w:pos="709"/>
          <w:tab w:val="left" w:pos="-6804" w:leader="none"/>
        </w:tabs>
        <w:autoSpaceDE w:val="false"/>
        <w:ind w:firstLine="709"/>
        <w:jc w:val="both"/>
        <w:rPr/>
      </w:pPr>
      <w:r>
        <w:rPr>
          <w:rFonts w:cs="Arial;Times New Roman"/>
          <w:sz w:val="28"/>
          <w:szCs w:val="28"/>
        </w:rPr>
        <w:t>ведомственная целевая программа «Молодежь Новосибирской области на 2013-2015 годы», утвержденная приказом управления по делам молодежи Новосибирской области от 23.09.2011 № 106;</w:t>
      </w:r>
    </w:p>
    <w:p>
      <w:pPr>
        <w:pStyle w:val="Normal"/>
        <w:tabs>
          <w:tab w:val="clear" w:pos="709"/>
          <w:tab w:val="left" w:pos="-6663" w:leader="none"/>
        </w:tabs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</w:rPr>
        <w:t xml:space="preserve">государственная программа Новосибирской области </w:t>
      </w:r>
      <w:r>
        <w:rPr>
          <w:rFonts w:cs="Arial;Times New Roman"/>
          <w:sz w:val="28"/>
          <w:szCs w:val="28"/>
        </w:rPr>
        <w:t>«Патриотическое воспитание граждан Российской Федерации в Новосибирской области на 2011-2016 годы»;</w:t>
      </w:r>
    </w:p>
    <w:p>
      <w:pPr>
        <w:pStyle w:val="Normal"/>
        <w:autoSpaceDE w:val="false"/>
        <w:ind w:firstLine="708"/>
        <w:jc w:val="both"/>
        <w:rPr>
          <w:rFonts w:cs="Arial;Times New Roman"/>
          <w:sz w:val="28"/>
          <w:szCs w:val="28"/>
        </w:rPr>
      </w:pPr>
      <w:r>
        <w:rPr>
          <w:rFonts w:cs="Arial;Times New Roman"/>
          <w:sz w:val="28"/>
          <w:szCs w:val="28"/>
        </w:rPr>
        <w:t xml:space="preserve">ведомственная целевая программа «Молодежь Новосибирской области на 2016-2019 годы» (планируется к разработке);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;Century Gothic"/>
          <w:sz w:val="28"/>
          <w:szCs w:val="28"/>
        </w:rPr>
        <w:t xml:space="preserve">государственная программа Новосибирской области </w:t>
      </w:r>
      <w:r>
        <w:rPr>
          <w:sz w:val="28"/>
          <w:szCs w:val="28"/>
        </w:rPr>
        <w:t>«Государственная поддержка общественных инициатив и развития институтов гражданского общества в Новосибирской области на 2011-2016 го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едомственная целевая программа «Государственная поддержка развития институтов местного самоуправления в Новосибирской области на 2013-2015 годы», утвержденная приказом управляющего делами Губернатора Новосибирской области и Правительства Новосибирской области от 28.11.2012 № 170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Государственная поддержка развития институтов местного самоуправления в Новосибирской области на 2016-2019 годы» (планируется к разработке)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323"/>
        <w:gridCol w:w="1323"/>
        <w:gridCol w:w="1323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;Century Gothic"/>
              </w:rPr>
              <w:t>2013 год (ожидаемое значе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014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015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016 год</w:t>
            </w:r>
          </w:p>
        </w:tc>
      </w:tr>
      <w:tr>
        <w:trPr>
          <w:trHeight w:val="8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34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3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3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34,4</w:t>
            </w:r>
          </w:p>
        </w:tc>
      </w:tr>
      <w:tr>
        <w:trPr>
          <w:trHeight w:val="2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;Century Gothic"/>
                <w:color w:val="000000"/>
              </w:rPr>
              <w:t>Увеличение посещаемости музеев Новосибирской области, посещений                      на 1 жителя в год</w:t>
            </w:r>
            <w:r>
              <w:rPr>
                <w:rFonts w:eastAsia="Calibri;Century Gothic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0,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0,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0,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0,34</w:t>
            </w:r>
          </w:p>
        </w:tc>
      </w:tr>
      <w:tr>
        <w:trPr>
          <w:trHeight w:val="6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;Century Gothic"/>
              </w:rPr>
              <w:t>Количество мероприятий областного, регионального, всероссийского и международного уровня в сфере культуры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98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;Century Gothic"/>
                <w:lang w:val="en-US"/>
              </w:rPr>
            </w:pPr>
            <w:r>
              <w:rPr>
                <w:rFonts w:eastAsia="Calibri;Century Gothic"/>
              </w:rPr>
              <w:t>98</w:t>
            </w:r>
            <w:r>
              <w:rPr>
                <w:rFonts w:eastAsia="Calibri;Century Gothic"/>
                <w:lang w:val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;Century Gothic"/>
                <w:lang w:val="en-US"/>
              </w:rPr>
            </w:pPr>
            <w:r>
              <w:rPr>
                <w:rFonts w:eastAsia="Calibri;Century Gothic"/>
              </w:rPr>
              <w:t>9</w:t>
            </w:r>
            <w:r>
              <w:rPr>
                <w:rFonts w:eastAsia="Calibri;Century Gothic"/>
                <w:lang w:val="en-US"/>
              </w:rPr>
              <w:t>8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;Century Gothic"/>
                <w:lang w:val="en-US"/>
              </w:rPr>
            </w:pPr>
            <w:r>
              <w:rPr>
                <w:rFonts w:eastAsia="Calibri;Century Gothic"/>
              </w:rPr>
              <w:t>9</w:t>
            </w:r>
            <w:r>
              <w:rPr>
                <w:rFonts w:eastAsia="Calibri;Century Gothic"/>
                <w:lang w:val="en-US"/>
              </w:rPr>
              <w:t>82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  <w:color w:val="000000"/>
              </w:rPr>
              <w:t>Количество проектов и грантов в сфере культуры, получивших поддержку министерства культуры Новосибирской области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2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5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ля объектов культурного наследия, имеющих удовлетворительное состояние, к общему количеству памятников архитектуры, истории и монументального искусств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4" w:hanging="0"/>
              <w:jc w:val="both"/>
              <w:rPr/>
            </w:pPr>
            <w:r>
              <w:rPr/>
              <w:t>Доля объектов культурного наследия, на которых проведены ремонтно-реставрационные работы за счет внебюджетных источник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4" w:hanging="0"/>
              <w:jc w:val="both"/>
              <w:rPr/>
            </w:pPr>
            <w:r>
              <w:rPr/>
              <w:t>Количество инвестиционных проектов в сфере сохранения объектов культурного наследия (нарастающим итогом)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4" w:hanging="0"/>
              <w:jc w:val="both"/>
              <w:rPr/>
            </w:pPr>
            <w:r>
              <w:rPr/>
              <w:t>Количество созданных достопримечательных мест, историко-культурных заповедников и музейно-туристических комплексов,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Численность молодых людей, участвующих в проектах и программах в сфере молодежной политики, тыс.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36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36" w:hanging="0"/>
              <w:jc w:val="center"/>
              <w:rPr/>
            </w:pPr>
            <w:r>
              <w:rPr/>
              <w:t>1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36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Численность молодых людей, привлекаемых программными мероприятиями в сфере патриотического воспитания, тыс.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center"/>
              <w:rPr>
                <w:rFonts w:eastAsia="Calibri;Century Gothic"/>
              </w:rPr>
            </w:pPr>
            <w:r>
              <w:rPr/>
              <w:t>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36" w:hanging="0"/>
              <w:jc w:val="center"/>
              <w:rPr>
                <w:rFonts w:eastAsia="Calibri;Century Gothic"/>
              </w:rPr>
            </w:pPr>
            <w:r>
              <w:rPr/>
              <w:t>8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36" w:hanging="0"/>
              <w:jc w:val="center"/>
              <w:rPr>
                <w:rFonts w:eastAsia="Calibri;Century Gothic"/>
              </w:rPr>
            </w:pPr>
            <w:r>
              <w:rPr/>
              <w:t>8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36" w:hanging="0"/>
              <w:jc w:val="center"/>
              <w:rPr>
                <w:rFonts w:eastAsia="Calibri;Century Gothic"/>
              </w:rPr>
            </w:pPr>
            <w:r>
              <w:rPr/>
              <w:t>91,7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оличество участников конкурса социально значимых проектов, выполняемых некоммерческими организациями и гражд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 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 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34" w:hanging="0"/>
              <w:jc w:val="center"/>
              <w:rPr/>
            </w:pPr>
            <w:r>
              <w:rPr/>
              <w:t>1 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 900</w:t>
            </w:r>
          </w:p>
        </w:tc>
      </w:tr>
      <w:tr>
        <w:trPr>
          <w:trHeight w:val="5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оличество социально ориентированных некоммерческих организаций, получивших государственную поддержку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3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3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3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34"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</w:rPr>
        <w:t>. Конкурентоспособная экономика Новосибирской области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>11. Развитие производительных сил</w:t>
      </w:r>
    </w:p>
    <w:p>
      <w:pPr>
        <w:pStyle w:val="Heading2"/>
        <w:spacing w:before="240" w:after="240"/>
        <w:ind w:firstLine="72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Развитие и повышение качества промышленного потенциала области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ача – развитие промышленного потенциала Новосибирской области, повышение конкурентоспособности промышленных предприятий, расширение производства наукоемк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йствие модернизации действующих производств, повышению конкурентоспособности, качества и безопасности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промышленной продук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развитию топливодобывающих производств, стимулирование переработки сырья на территории Новосибирской обла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и модернизации производства строительных материалов, изделий и констру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условий для интеграции научно-исследовательского и производственно-технического потенциала промышленных предприятий, научных организаций, высших учебных заведений; стимулирование реализации инновационных проектов в промышл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частию перспективных проектов предприятий, расположенных на территории Новосибирской области, в государственных целевых программах, реализуемых Минпромторгом РФ, Минобрнауки РФ, Минобороны РФ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йствие финансовому оздоровлению и реформированию предприятий оборонно-промышленного комплекса, увеличению объемов государственного заказа и загрузки производственных мощ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йствие внедрению в организациях на территории Новосибирской области системы управления качеством продукции в соответствии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ебованиями стандартов серии ISO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кооперации и специализа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ы (проекты/мероприятия), направленные на решение поставленно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Техническое перевооружение промышленности Новосибирской области на 2013-2017 годы», утвержденная приказом министерства промышленности, торговли и развития предпринимательства Новосибирской области от 29.08.2012 № 30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ограмма «Развитие предприятий промышленности строительных материалов и индустриального домостроения на территории Новосибирской области на 2012-2020 годы», утвержденная постановлением Правительства Новосибирской области от 20.11.2012 № 517-п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оглашения о сотрудничестве Правительства Новосибирской области с нефтедобывающими предприятиями в Новосибирской области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оглашений с Государственной корпорацией «Ростехнологии», Федеральной службой «Рособоронзаказ»; привлечение ресурсов федеральных институтов инновационного развития с участием Государственной корпорации «Роснанотех», федеральных корпораций и других институтов развития;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ализация соглашения о взаимодействии Правительства Новосибирской области и Федерального агентства по техническому регулированию и метрологии в области повышения конкурентоспособности, качества и безопасности продукции и услуг в Новосибирской области;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феры деятельности Новосибирского регионального центра субконтрактации, создание специализированных производственных центров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ежегодного конкурса «Премия Правительства Новосибирской области за качество»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деятельности:</w:t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24"/>
        <w:gridCol w:w="1089"/>
        <w:gridCol w:w="1090"/>
        <w:gridCol w:w="1090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rPr>
                <w:kern w:val="2"/>
              </w:rPr>
            </w:pPr>
            <w:r>
              <w:rPr>
                <w:kern w:val="2"/>
              </w:rPr>
              <w:t>Наименование показател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kern w:val="2"/>
              </w:rPr>
              <w:t>2013 год</w:t>
            </w:r>
          </w:p>
          <w:p>
            <w:pPr>
              <w:pStyle w:val="Normal"/>
              <w:ind w:right="-1" w:hanging="0"/>
              <w:jc w:val="center"/>
              <w:rPr>
                <w:kern w:val="2"/>
              </w:rPr>
            </w:pPr>
            <w:r>
              <w:rPr>
                <w:kern w:val="2"/>
              </w:rPr>
              <w:t>(ожидаемое значение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  <w:p>
            <w:pPr>
              <w:pStyle w:val="Normal"/>
              <w:ind w:right="-1" w:firstLine="84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/>
            </w:pPr>
            <w:r>
              <w:rPr>
                <w:kern w:val="2"/>
              </w:rPr>
              <w:t xml:space="preserve">2015 </w:t>
            </w:r>
          </w:p>
          <w:p>
            <w:pPr>
              <w:pStyle w:val="Normal"/>
              <w:ind w:right="-1" w:firstLine="84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/>
            </w:pPr>
            <w:r>
              <w:rPr>
                <w:kern w:val="2"/>
              </w:rPr>
              <w:t xml:space="preserve">2016 </w:t>
            </w:r>
          </w:p>
          <w:p>
            <w:pPr>
              <w:pStyle w:val="Normal"/>
              <w:ind w:right="-1" w:firstLine="84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kern w:val="2"/>
              </w:rPr>
            </w:pPr>
            <w:r>
              <w:rPr>
                <w:kern w:val="2"/>
              </w:rPr>
              <w:t>Индекс производства по виду деятельности «обрабатывающие производства»,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>
                <w:kern w:val="2"/>
              </w:rPr>
            </w:pPr>
            <w:r>
              <w:rPr>
                <w:kern w:val="2"/>
              </w:rPr>
              <w:t>102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>
                <w:kern w:val="2"/>
              </w:rPr>
            </w:pPr>
            <w:r>
              <w:rPr>
                <w:kern w:val="2"/>
              </w:rPr>
              <w:t>10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>
                <w:kern w:val="2"/>
              </w:rPr>
            </w:pPr>
            <w:r>
              <w:rPr>
                <w:kern w:val="2"/>
              </w:rPr>
              <w:t>10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>
                <w:kern w:val="2"/>
              </w:rPr>
            </w:pPr>
            <w:r>
              <w:rPr>
                <w:kern w:val="2"/>
              </w:rPr>
              <w:t>104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 роста добычи топливно-энергетических полезных ископаемых,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kern w:val="2"/>
              </w:rPr>
            </w:pPr>
            <w:r>
              <w:rPr/>
              <w:t>Темп роста выпуска высокотехнологичной инновационной продукции по кругу обследуемых предприятий,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right="-113" w:hanging="0"/>
              <w:jc w:val="center"/>
              <w:rPr/>
            </w:pPr>
            <w:r>
              <w:rPr/>
              <w:t>11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right="-113" w:hanging="0"/>
              <w:jc w:val="center"/>
              <w:rPr/>
            </w:pPr>
            <w:r>
              <w:rPr/>
              <w:t xml:space="preserve">120,0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right="-113" w:hanging="0"/>
              <w:jc w:val="center"/>
              <w:rPr/>
            </w:pPr>
            <w:r>
              <w:rPr/>
              <w:t>11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right="-113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kern w:val="2"/>
              </w:rPr>
            </w:pPr>
            <w:r>
              <w:rPr>
                <w:kern w:val="2"/>
              </w:rPr>
              <w:t>Темп роста продукции, произведенной предприятиями оборонно-промышленного комплекса, находящимися на территории Новосибирской области,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right="-1" w:firstLine="84"/>
              <w:jc w:val="center"/>
              <w:rPr/>
            </w:pPr>
            <w:r>
              <w:rPr/>
              <w:t>12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right="-1" w:firstLine="84"/>
              <w:jc w:val="center"/>
              <w:rPr/>
            </w:pPr>
            <w:r>
              <w:rPr/>
              <w:t>1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right="-1" w:firstLine="84"/>
              <w:jc w:val="center"/>
              <w:rPr/>
            </w:pPr>
            <w:r>
              <w:rPr/>
              <w:t>1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right="-1" w:firstLine="84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организаций, внедривших у себя систему менеджмента качества, едини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84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</w:tbl>
    <w:p>
      <w:pPr>
        <w:pStyle w:val="Heading2"/>
        <w:spacing w:before="360" w:after="360"/>
        <w:ind w:firstLine="72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Развитие малого и среднего предпринимательства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формирование благоприятного делового климата, способствующего развитию предпринимательской активности; создание условий для повышения экономической и социальной эффективности деятельности субъектов малого и среднего предпринимательства (далее – СМиС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йствие субъектам малого и среднего предпринимательства (далее – СМиСП) в привлечении финансовых ресурсов для осуществления предпринимательск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СМиСП в модернизации действующих производств, разработке и внедрении инновац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МиСП в продвижении продукции на региональные и внешние рын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предпринимательской активности в муниципальных районах и городских округах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а, направленная на решение поставленной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Новосибирской области «Развитие субъектов малого и среднего предпринимательства в Новосибирской области на 2012-2016 годы»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деятельности: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81"/>
        <w:gridCol w:w="1052"/>
        <w:gridCol w:w="1053"/>
        <w:gridCol w:w="1053"/>
      </w:tblGrid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kern w:val="2"/>
                <w:highlight w:val="yellow"/>
              </w:rPr>
            </w:pPr>
            <w:r>
              <w:rPr>
                <w:kern w:val="2"/>
              </w:rPr>
              <w:t>Наименование показател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3 го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ожидаемое значение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5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6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kern w:val="2"/>
              </w:rPr>
              <w:t xml:space="preserve">Доля оборота </w:t>
            </w:r>
            <w:r>
              <w:rPr/>
              <w:t>СМиСП</w:t>
            </w:r>
            <w:r>
              <w:rPr>
                <w:kern w:val="2"/>
              </w:rPr>
              <w:t xml:space="preserve"> в общем обороте предприятий и организаций области, 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hanging="0"/>
              <w:jc w:val="center"/>
              <w:rPr/>
            </w:pPr>
            <w:r>
              <w:rPr/>
              <w:t>не менее 4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hanging="0"/>
              <w:jc w:val="center"/>
              <w:rPr/>
            </w:pPr>
            <w:r>
              <w:rPr/>
              <w:t>не менее 4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hanging="0"/>
              <w:jc w:val="center"/>
              <w:rPr/>
            </w:pPr>
            <w:r>
              <w:rPr/>
              <w:t>не менее 42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kern w:val="2"/>
              </w:rPr>
              <w:t>Доля среднесписочной численности работников (без внешних совместителей) СМиСП в численности экономически активного населения области, 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kern w:val="2"/>
              </w:rPr>
              <w:t xml:space="preserve">Темп роста выручки на одного работника от реализации товаров (работ, услуг) </w:t>
            </w:r>
            <w:r>
              <w:rPr/>
              <w:t>СМиСП</w:t>
            </w:r>
            <w:r>
              <w:rPr>
                <w:kern w:val="2"/>
              </w:rPr>
              <w:t>– получателями финансовой поддержки на возмещение затрат, связанных с внедрением инноваций и модернизацией производства, 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kern w:val="2"/>
              </w:rPr>
              <w:t>Налоговые поступления в консолидированный бюджет области от деятельности СМиСП -получателей финансовой поддержки, рублей на один рубль поддерж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,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е менее 1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е менее 1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е менее 1,15</w:t>
            </w:r>
          </w:p>
        </w:tc>
      </w:tr>
    </w:tbl>
    <w:p>
      <w:pPr>
        <w:pStyle w:val="Heading2"/>
        <w:spacing w:before="360" w:after="36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Развитие инвестиционн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– развитие системы стимулирования и содействия инвестиционной деятельности в приоритетных направлениях развития производственной сферы и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инвестиционного законодательства Новосибирской области, обеспечивающего повышение инвестиционной привлекательности Новосибирской области, активизацию инвестиционных процес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функционирования и развития парковых проектов, особых зон опережающего развития, опережающее развитие инфраструктуры для инвестор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гионального инвестиционного фонда, развитие государственно-частного партнерства, дальнейшая интеграция региональных институтов развития в систему поддержки инвестицион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функционирования существующего механизма государственной поддержки инвестиционной деятельности в Новосибирской области;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йствие в реализации инвестиционных проектов, соответствующих приоритетам развития области, привлечение инвестиций в инфраструктурную и социальную сферы, в том числе средств федерального бюджета и государственных институтов развития, коммерческих струк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поддержки и активизации инвестиционных процессов на уровне муниципальных районов и городских округов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новационного кластера информационных и биофармацевтических технологий Новосибирской области, повышение эффективности деятельности Центра кластерного развития, содействие реализации кластерных инициатив и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информирования бизнес-сообщества о ресурсном потенциале Новосибирской области и мерах государственной поддержки предпринимательской и инвестицион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ы (проекты/мероприятия), направленные на решение поставленной задачи:</w:t>
      </w:r>
    </w:p>
    <w:p>
      <w:pPr>
        <w:pStyle w:val="Style3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Новосибирской области «Государственная поддержка инвестиционной деятельности на территории Новосибирской области на 2012-2021 годы»;</w:t>
      </w:r>
    </w:p>
    <w:p>
      <w:pPr>
        <w:pStyle w:val="Style3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Новосибирской области «Развитие промышленно-логистического парка на территории Новосибирской области на 2011-2015 годы»;</w:t>
      </w:r>
    </w:p>
    <w:p>
      <w:pPr>
        <w:pStyle w:val="Style33"/>
        <w:ind w:left="0" w:firstLine="720"/>
        <w:jc w:val="both"/>
        <w:rPr/>
      </w:pPr>
      <w:r>
        <w:rPr>
          <w:sz w:val="28"/>
          <w:szCs w:val="28"/>
        </w:rPr>
        <w:t>государственная программа Новосибирской области «Создание научно-технологического парка в сфере биотехнологий в наукограде Кольцово на 2011-2015 годы»;</w:t>
      </w:r>
    </w:p>
    <w:p>
      <w:pPr>
        <w:pStyle w:val="Style3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Новосибирской области «Маркетинговое продвижение Новосибирской области на 2013-2015 годы»;</w:t>
      </w:r>
    </w:p>
    <w:p>
      <w:pPr>
        <w:pStyle w:val="114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программа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Создание и развитие в Новосибирском Академгородке технопарка в сфере высоких технологий на 2011-2014 годы», утвержденная постановлением Правительства Новосибирской области;</w:t>
      </w:r>
    </w:p>
    <w:p>
      <w:pPr>
        <w:pStyle w:val="114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государственной поддержки развития Инновационного кластера информационных и биофармацевтических технологий Новосибирской области, утвержденная постановлением Правительства Новосибирской обла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1404"/>
        <w:gridCol w:w="992"/>
        <w:gridCol w:w="992"/>
        <w:gridCol w:w="993"/>
      </w:tblGrid>
      <w:tr>
        <w:trPr>
          <w:tblHeader w:val="true"/>
          <w:trHeight w:val="6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9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(ожидаемое зна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</w:tr>
      <w:tr>
        <w:trPr>
          <w:trHeight w:val="4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/>
            </w:pPr>
            <w:r>
              <w:rPr/>
              <w:t>Индекс объема инвестиций в основной капитал, 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/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/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/>
            </w:pPr>
            <w:r>
              <w:rPr/>
              <w:t>Объем инвестиций в основной капитал на душу населения, тыс.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/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/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/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5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/>
            </w:pPr>
            <w:r>
              <w:rPr/>
              <w:t>Доля инвестиций в основной капитал в валовом региональном продукте, 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/>
              <w:t>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/>
              <w:t>25,9</w:t>
            </w:r>
          </w:p>
        </w:tc>
      </w:tr>
    </w:tbl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наиболее значимых инвестиционных проектах, реализуемых в Новосибирской области, приведена в приложении № 2 к настоящему Плану.</w:t>
      </w:r>
    </w:p>
    <w:p>
      <w:pPr>
        <w:pStyle w:val="Heading2"/>
        <w:spacing w:before="240" w:after="24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Развитие внутренних и внешних рынк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6" w:leader="none"/>
        </w:tabs>
        <w:ind w:right="-1" w:firstLine="720"/>
        <w:jc w:val="both"/>
        <w:outlineLvl w:val="2"/>
        <w:rPr/>
      </w:pPr>
      <w:r>
        <w:rPr>
          <w:sz w:val="28"/>
          <w:szCs w:val="28"/>
        </w:rPr>
        <w:t>Задача 1 – создание эффективной товаропроводящей системы, соответствующей современным требованиям развития экономики Новосибирской области, обеспечивающей удовлетворение спроса населения на потребительские товары и услуги по приемлемым (умеренным) ценам в пределах территориальной доступ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6" w:leader="none"/>
        </w:tabs>
        <w:ind w:right="-1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способствующих развитию конкуренции на продовольственном рынке Новосибирской области, повышению доступности товаров;</w:t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звитой системы товародвижения, создающей благоприятные возможности для местных производителей;</w:t>
      </w:r>
    </w:p>
    <w:p>
      <w:pPr>
        <w:pStyle w:val="Normal"/>
        <w:tabs>
          <w:tab w:val="clear" w:pos="709"/>
          <w:tab w:val="left" w:pos="9356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имулирования торговли в малых и отдаленных населенных пунктах Новосибирской области;</w:t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качества пищевой продукции и продовольственной безопас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6" w:leader="none"/>
        </w:tabs>
        <w:ind w:right="-1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вышение качества торгового обслуживания и обеспечение потребителей качественными и безопасными товарами.</w:t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right="-1" w:firstLine="720"/>
        <w:jc w:val="both"/>
        <w:rPr>
          <w:sz w:val="28"/>
          <w:szCs w:val="28"/>
        </w:rPr>
      </w:pPr>
      <w:r>
        <w:rPr>
          <w:rFonts w:cs="Arial;Times New Roman"/>
          <w:sz w:val="28"/>
          <w:szCs w:val="28"/>
        </w:rPr>
        <w:t>Программа, направленная на решение поставленной задачи:</w:t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целевая </w:t>
      </w:r>
      <w:hyperlink r:id="rId19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Развитие торговли на территории Новосибирской области на 2012-2014 годы», утвержденная приказом министерства промышленности, торговли и развития предпринимательства Новосибирской области от 11.01.2012 № 3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6" w:leader="none"/>
        </w:tabs>
        <w:spacing w:before="120" w:after="120"/>
        <w:ind w:firstLine="720"/>
        <w:outlineLvl w:val="2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95"/>
        <w:gridCol w:w="1346"/>
        <w:gridCol w:w="1180"/>
        <w:gridCol w:w="1180"/>
        <w:gridCol w:w="1180"/>
      </w:tblGrid>
      <w:tr>
        <w:trPr>
          <w:tblHeader w:val="true"/>
          <w:trHeight w:val="694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left="-217" w:right="-146" w:firstLine="142"/>
              <w:jc w:val="center"/>
              <w:rPr/>
            </w:pPr>
            <w:r>
              <w:rPr/>
              <w:t>(ожидаемое значение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57" w:hRule="atLeast"/>
        </w:trPr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both"/>
              <w:rPr/>
            </w:pPr>
            <w:r>
              <w:rPr/>
              <w:t xml:space="preserve">Индекс оборота розничной торговли, %  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354" w:hRule="atLeast"/>
        </w:trPr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both"/>
              <w:rPr/>
            </w:pPr>
            <w:r>
              <w:rPr/>
              <w:t>Индекс объема платных услуг населению, 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110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107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107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435" w:hRule="atLeast"/>
        </w:trPr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both"/>
              <w:rPr/>
            </w:pPr>
            <w:r>
              <w:rPr/>
              <w:t xml:space="preserve">Ввод новых крупных предприятий торговли, тыс. кв. м 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3" w:hRule="atLeast"/>
        </w:trPr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both"/>
              <w:rPr/>
            </w:pPr>
            <w:r>
              <w:rPr/>
              <w:t>Обеспеченность малых населенных пунктов области торговыми услугами, 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83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527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firstLine="67"/>
              <w:jc w:val="both"/>
              <w:rPr/>
            </w:pPr>
            <w:r>
              <w:rPr/>
              <w:t>Объемы привлеченных инвестиций в модернизацию рынков области, млн. рубле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2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false"/>
              <w:ind w:right="-1" w:hanging="0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Задача 2 – формирование положительного образа Новосибирской области как региона благоприятного для всестороннего международного сотрудничества путем организации мероприятий с участием представителей зарубежных государств и организаций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правление деятельност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конгрессной и выставочной деятельности Новосибирской области на территории Российской федерации и за ее предела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формирование об инвестиционном и инновационном потенциале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Программа, направленная на решение поставленной задач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Новосибирской области «Маркетинговое продвижение Новосибирской области на 2013-2015 годы»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2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1440"/>
        <w:gridCol w:w="1100"/>
        <w:gridCol w:w="1100"/>
        <w:gridCol w:w="1101"/>
      </w:tblGrid>
      <w:tr>
        <w:trPr>
          <w:tblHeader w:val="true"/>
          <w:trHeight w:val="9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3 год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ожидаемое знач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5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6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</w:tr>
      <w:tr>
        <w:trPr>
          <w:trHeight w:val="5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мероприятий (выездных мероприятий, конгрессных и выставочно-ярмарочных мероприятий) различного уровня, организованных и/или проведенных с участием Новосибирской области,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</w:tr>
      <w:tr>
        <w:trPr>
          <w:trHeight w:val="1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заключенных межрегиональных и международных партнерских соглашений и договоров,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участников конгрессных и выставочно-ярмарочных мероприятий, посетивших постоянно действующий презентационный центр Новосибирской области,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 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 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 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 000</w:t>
            </w:r>
          </w:p>
        </w:tc>
      </w:tr>
      <w:tr>
        <w:trPr>
          <w:trHeight w:val="1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я населения Новосибирской области, проинформированного о деятельности Правительства Новосибирской области по продвижению Новосибирской области в России и за рубежом (по итогам опроса населения), % от числа опрошен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5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Задача 3 – совершенствование и развитие внешнеэкономических и межрегиональных связей Новосибирской области, межрегионального и приграничного сотрудничества, а также создание условий для увеличения объемов иностранных инвестиций на территорию Новосибирской области.</w:t>
      </w:r>
    </w:p>
    <w:p>
      <w:pPr>
        <w:pStyle w:val="16"/>
        <w:rPr/>
      </w:pPr>
      <w:r>
        <w:rPr/>
        <w:t>Направления деятельности:</w:t>
      </w:r>
    </w:p>
    <w:p>
      <w:pPr>
        <w:pStyle w:val="16"/>
        <w:rPr/>
      </w:pPr>
      <w:r>
        <w:rPr/>
        <w:t>формирование предложений по продвижению продукции предприятий Новосибирской области на рынки регионов Российской Федерации, стран дальнего и ближнего зарубежья;</w:t>
      </w:r>
    </w:p>
    <w:p>
      <w:pPr>
        <w:pStyle w:val="16"/>
        <w:rPr/>
      </w:pPr>
      <w:r>
        <w:rPr/>
        <w:t>формирование и реализация межрегиональных и международных соглашений, проектов и программ экономического сотрудничества в рамках действующего законодательства;</w:t>
      </w:r>
    </w:p>
    <w:p>
      <w:pPr>
        <w:pStyle w:val="16"/>
        <w:rPr/>
      </w:pPr>
      <w:r>
        <w:rPr/>
        <w:t>организация сотрудничества Новосибирской области с международными экономическими организациями, общероссийскими и региональными ассоциациями и объединениями в рамках действующего законодательства;</w:t>
      </w:r>
    </w:p>
    <w:p>
      <w:pPr>
        <w:pStyle w:val="16"/>
        <w:rPr/>
      </w:pPr>
      <w:r>
        <w:rPr/>
        <w:t>разработка информационных материалов для иностранных инвесторов;</w:t>
      </w:r>
    </w:p>
    <w:p>
      <w:pPr>
        <w:pStyle w:val="16"/>
        <w:widowControl w:val="false"/>
        <w:rPr/>
      </w:pPr>
      <w:r>
        <w:rPr/>
        <w:t>организация деловых миссий официальных и деловых кругов Новосибирской области в зарубежные страны и субъекты Российской Федерации, а также организация деловых миссий зарубежных стран и субъектов Российской Федерации на территории Новосибирской области;</w:t>
      </w:r>
    </w:p>
    <w:p>
      <w:pPr>
        <w:pStyle w:val="16"/>
        <w:rPr/>
      </w:pPr>
      <w:r>
        <w:rPr/>
        <w:t>организация презентаций инвестиционного потенциала Новосибирской области для иностранных и российских официальных делегаций и делегаций деловых кругов.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outlineLvl w:val="2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1440"/>
        <w:gridCol w:w="1173"/>
        <w:gridCol w:w="1174"/>
        <w:gridCol w:w="1174"/>
      </w:tblGrid>
      <w:tr>
        <w:trPr>
          <w:tblHeader w:val="true"/>
          <w:trHeight w:val="9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ожидаемое значе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</w:tr>
      <w:tr>
        <w:trPr>
          <w:trHeight w:val="5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шнеторговый оборот товаров, млн. долларов СШ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2 998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3 058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3 241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3 435,9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ind w:lef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порт товаров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1 100,1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1 122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1 189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1 260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траны дальнего зарубежь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774,7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790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837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887,9</w:t>
            </w:r>
          </w:p>
        </w:tc>
      </w:tr>
      <w:tr>
        <w:trPr>
          <w:trHeight w:val="3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траны СН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325,4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331,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351,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372,9</w:t>
            </w:r>
          </w:p>
        </w:tc>
      </w:tr>
      <w:tr>
        <w:trPr>
          <w:trHeight w:val="34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мпорт товаров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1 897,9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1 935,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2 052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2 175,2</w:t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 стран дальнего зарубежь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1 819,6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1 856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1 967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2 085,4</w:t>
            </w:r>
          </w:p>
        </w:tc>
      </w:tr>
      <w:tr>
        <w:trPr>
          <w:trHeight w:val="35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 стран СН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78,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79,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84,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8" w:right="198" w:hanging="79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жрегиональный товарооборот, млрд. рубл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7,4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7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7,7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ступление иностранных инвестиций, </w:t>
              <w:br/>
              <w:t>млн. долларов СШ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8,1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1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6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3,3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Задача 4 – формирование туристского комплекса, интегрированного в экономику Новосибирской области и представляющего широкие возможности для удовлетворения потребностей жителей и гостей Новосибирской области в отдых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ConsPlusNormal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условий для формирования и размещения туристско-рекреационных объектов;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имулирование инвестиционной активности в сфере организации досуга, туризма и рекреаци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ирование о туристском потенциале Новосибирской области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, направленная на решение поставленной задачи: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программа Новосибирской области «Развитие туризма в Новосибирской области на 2012-2016 годы».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both"/>
        <w:outlineLvl w:val="2"/>
        <w:rPr/>
      </w:pPr>
      <w:r>
        <w:rPr/>
        <w:t xml:space="preserve">Планируемые результаты деятельност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1440"/>
        <w:gridCol w:w="1220"/>
        <w:gridCol w:w="1220"/>
        <w:gridCol w:w="1221"/>
      </w:tblGrid>
      <w:tr>
        <w:trPr>
          <w:tblHeader w:val="true"/>
          <w:trHeight w:val="8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ожидаемое значение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платных туристских услуг населению (ежегодно), млн. рубл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 138,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 354,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 579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 812,2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мест в гостиницах, единиц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58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4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610</w:t>
            </w:r>
          </w:p>
        </w:tc>
      </w:tr>
    </w:tbl>
    <w:p>
      <w:pPr>
        <w:pStyle w:val="Heading1"/>
        <w:spacing w:before="240" w:after="24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 xml:space="preserve">12. Развитие инновационной деятельности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экономике и социальной сфере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устойчивое развитие инновационной системы на территории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учно-технической и инновационной политики, государственная поддержка научно-технических и инновацион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новационной инфраструктуры, обеспечивающей развитие инновационно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ы (проекты/мероприятия), направленные на решение поставленно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Новосибирской области «Создание и развитие в Новосибирском Академгородке технопарка в сфере высоких технологий на 2011-2014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Новосибирской области «Создание научно-технологического парка в сфере биотехнологий в наукограде Кольцо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Новосибирской области «Государственная поддержка комплексного развития Советского района г. Новосибирска и новосибирских научных центров СО РАН и СО РАМН на 2013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Развитие инновационной системы Новосибирской области на 2013-2016 годы», утвержденная приказом министерства образования, науки и инновационной политики Новосибирской области от 08.08.2013 № 1 887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76"/>
        <w:gridCol w:w="915"/>
        <w:gridCol w:w="915"/>
        <w:gridCol w:w="915"/>
      </w:tblGrid>
      <w:tr>
        <w:trPr>
          <w:tblHeader w:val="true"/>
          <w:trHeight w:val="8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/>
              <w:t>2013 год (ожидаемое значение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бъем инновационной продукции по группе опрашиваемых предприятий, млрд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более 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более 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более 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Более 70</w:t>
            </w:r>
          </w:p>
        </w:tc>
      </w:tr>
      <w:tr>
        <w:trPr>
          <w:trHeight w:val="3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проектов, реализованных субъектами инновационной деятельности, в том числе резидентами технопарков и бизнес-инкубаторов (ежегодно)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4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</w:t>
            </w:r>
            <w:r>
              <w:rPr>
                <w:lang w:val="en-US"/>
              </w:rPr>
              <w:t xml:space="preserve"> </w:t>
            </w:r>
            <w:r>
              <w:rPr/>
              <w:t>4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4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</w:t>
            </w:r>
            <w:r>
              <w:rPr>
                <w:lang w:val="en-US"/>
              </w:rPr>
              <w:t xml:space="preserve"> </w:t>
            </w:r>
            <w:r>
              <w:rPr/>
              <w:t>470</w:t>
            </w:r>
          </w:p>
        </w:tc>
      </w:tr>
      <w:tr>
        <w:trPr>
          <w:trHeight w:val="3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исло объектов инновационной инфраструктуры, включая малые инновационные предприятия (нарастающим итогом) при научных и образовательных учреждениях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3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компаний, осуществляющих свою деятельность в технопарках или бизнес-инкубаторах (резиденты)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Heading1"/>
        <w:spacing w:before="360" w:after="36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>13. Развитие транспорта, транспортной инфраструктуры Новосибирской област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а 1 – повышение эксплуатационных качеств и развитие сети автомобильных дорог в Новосибирской области; обеспечение внутриобластных перевозок в интересах экономики и населения области.</w:t>
      </w:r>
    </w:p>
    <w:p>
      <w:pPr>
        <w:pStyle w:val="Style33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деятельност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 модернизация автомобильных дорог регионального и межмуниципального значения и искусственных сооружений на ни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сохранности и восстановления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сети автомобильных дорог регионального и межмуниципального значения и искусственных сооружений на ни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</w:t>
      </w:r>
      <w:r>
        <w:rPr>
          <w:sz w:val="28"/>
          <w:szCs w:val="28"/>
          <w:lang w:eastAsia="en-US"/>
        </w:rPr>
        <w:t xml:space="preserve">реконструкции и развития </w:t>
      </w:r>
      <w:r>
        <w:rPr>
          <w:color w:val="000000"/>
          <w:sz w:val="28"/>
          <w:szCs w:val="28"/>
        </w:rPr>
        <w:t>улично-дорожной сети в муниципальных образованиях за счет субсидий из областного бюджета Новосибирской области и местных бюджетов.</w:t>
      </w:r>
    </w:p>
    <w:p>
      <w:pPr>
        <w:pStyle w:val="Style33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а 2 – снижение уровня аварийности и повышение безопасности пассажирских перевозок на автомобильных дорогах в Новосибирской области.</w:t>
      </w:r>
    </w:p>
    <w:p>
      <w:pPr>
        <w:pStyle w:val="Style33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деятельности: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е уровня правового сознания и предупреждение опасного поведения участников дорожного движения;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ршенствование организации дорожного движения на автомобильных дорогах в Новосибирской област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оказания медицинской помощи пострадавшим при дорожно-транспортных происшествиях в целях снижения смертности и инвалидизации населе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перевооружения предприятий пассажирского автомобильного и городского электрического транспорт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а транспортных средствах пассажирского автомобильного транспорта систем спутниковой навигации ГЛОНАСС или ГЛОНАСС/GPS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а 3 – реализация механизмов государственно-частного партнерства для обеспечения развития транспортного комплекса Новосибирской области.</w:t>
      </w:r>
    </w:p>
    <w:p>
      <w:pPr>
        <w:pStyle w:val="Style33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деятельности:</w:t>
      </w:r>
    </w:p>
    <w:p>
      <w:pPr>
        <w:pStyle w:val="Style33"/>
        <w:widowControl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инвестиций на развитие транспортного комплекса Новосибирской области;</w:t>
      </w:r>
    </w:p>
    <w:p>
      <w:pPr>
        <w:pStyle w:val="Style33"/>
        <w:widowControl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звития логистической инфраструктуры Новосибирской области.</w:t>
      </w:r>
    </w:p>
    <w:p>
      <w:pPr>
        <w:pStyle w:val="Style33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а 4 – обеспечение возрастающей транспортной подвижности населения, обусловленной потребностями развития рынка труда, а также удовлетворения культурно-бытовых нужд.</w:t>
      </w:r>
    </w:p>
    <w:p>
      <w:pPr>
        <w:pStyle w:val="Style33"/>
        <w:ind w:left="0" w:firstLine="709"/>
        <w:jc w:val="both"/>
        <w:rPr/>
      </w:pPr>
      <w:r>
        <w:rPr>
          <w:color w:val="000000"/>
          <w:sz w:val="28"/>
          <w:szCs w:val="28"/>
        </w:rPr>
        <w:t>Направление деятельности:</w:t>
      </w:r>
    </w:p>
    <w:p>
      <w:pPr>
        <w:pStyle w:val="Style33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транспортной доступности на объектах транспортной инфраструктуры железнодорожного, речного и автомобильного транспорта для населения Новосибирской области.</w:t>
      </w:r>
    </w:p>
    <w:p>
      <w:pPr>
        <w:pStyle w:val="Style33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 5 – обеспечение безопасности населения на транспорте.</w:t>
      </w:r>
    </w:p>
    <w:p>
      <w:pPr>
        <w:pStyle w:val="Style33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деятельност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действие в оснащении средствами и системами обеспечения транспортной безопасности объектов транспортной инфраструктуры, транспортных средств и специалистов, отвечающих за безопасность на транспор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вышение эффективности управления в сфере обеспечения транспортной безопасно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грамотности населения в области обеспечения безопасности населения на транспорт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ы (проекты/мероприятия), направленные на решение поставленных задач: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программа Новосибирской области «Развитие автомобильных дорог регионального, межмуниципального и местного значения в Новосибирской области в 2012-2015 годах»;</w:t>
      </w:r>
    </w:p>
    <w:p>
      <w:pPr>
        <w:pStyle w:val="ConsPlusCel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программа Новосибирской области «Повышение безопасности дорожного движения и пассажирских перевозок на автомобильных дорогах Новосибирской области в 2011-2015 годах»;</w:t>
      </w:r>
    </w:p>
    <w:p>
      <w:pPr>
        <w:pStyle w:val="ConsPlusCel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программа Новосибирской области «Обеспечение безопасности населения на транспорте в Новосибирской области на 2012-2015 годы»;</w:t>
      </w:r>
    </w:p>
    <w:p>
      <w:pPr>
        <w:pStyle w:val="ConsPlusCel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омственная целевая программа «Обеспечение доступности услуг общественного пассажирского транспорта для населения Новосибирской области на 2013-2015 годы», утвержденная приказом министерства транспорта и дорожного хозяйства Новосибирской области от 21.09.2011 № 107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962"/>
        <w:gridCol w:w="1418"/>
        <w:gridCol w:w="1133"/>
        <w:gridCol w:w="1134"/>
        <w:gridCol w:w="1134"/>
      </w:tblGrid>
      <w:tr>
        <w:trPr>
          <w:tblHeader w:val="true"/>
          <w:trHeight w:val="5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522" w:leader="none"/>
              </w:tabs>
              <w:ind w:left="-90" w:right="-180" w:hanging="0"/>
              <w:jc w:val="center"/>
              <w:rPr/>
            </w:pPr>
            <w:r>
              <w:rPr/>
              <w:t>2013 год (ожидаемое знач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522" w:leader="none"/>
              </w:tabs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522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522" w:leader="none"/>
              </w:tabs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suppressAutoHyphens w:val="true"/>
              <w:ind w:left="-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автодорог, не соответствующих норматив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>
                <w:color w:val="000000"/>
              </w:rPr>
              <w:t>3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30,6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suppressAutoHyphens w:val="true"/>
              <w:ind w:left="-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грунтовых дорог в сети автодорог общего пользова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19,8</w:t>
            </w:r>
          </w:p>
        </w:tc>
      </w:tr>
      <w:tr>
        <w:trPr>
          <w:trHeight w:val="5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suppressAutoHyphens w:val="true"/>
              <w:ind w:left="-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 автодорог, включая поверхностную обработку и планово-предупредительный ремонт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suppressAutoHyphens w:val="true"/>
              <w:ind w:left="-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дорог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4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suppressAutoHyphens w:val="true"/>
              <w:ind w:left="-38" w:hanging="0"/>
              <w:jc w:val="both"/>
              <w:rPr/>
            </w:pPr>
            <w:r>
              <w:rPr>
                <w:color w:val="000000"/>
              </w:rPr>
              <w:t>Капитальный ремонт мостов, единиц /п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104"/>
              <w:jc w:val="center"/>
              <w:rPr/>
            </w:pPr>
            <w:r>
              <w:rPr/>
              <w:t>9/35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6" w:hanging="69"/>
              <w:jc w:val="center"/>
              <w:rPr/>
            </w:pPr>
            <w:r>
              <w:rPr/>
              <w:t>11/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4" w:hanging="214"/>
              <w:jc w:val="center"/>
              <w:rPr/>
            </w:pPr>
            <w:r>
              <w:rPr/>
              <w:t>9/2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4" w:hanging="214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suppressAutoHyphens w:val="true"/>
              <w:ind w:left="-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и строительство автодорог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suppressAutoHyphens w:val="true"/>
              <w:ind w:left="104" w:hanging="0"/>
              <w:jc w:val="both"/>
              <w:rPr/>
            </w:pPr>
            <w:r>
              <w:rPr>
                <w:color w:val="000000"/>
              </w:rPr>
              <w:t xml:space="preserve">в том числе ввод законченных </w:t>
            </w:r>
            <w:r>
              <w:rPr>
                <w:color w:val="000000"/>
                <w:spacing w:val="-6"/>
              </w:rPr>
              <w:t>строительством (реконструкцией)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suppressAutoHyphens w:val="true"/>
              <w:jc w:val="both"/>
              <w:rPr/>
            </w:pPr>
            <w:r>
              <w:rPr>
                <w:color w:val="000000"/>
              </w:rPr>
              <w:t>Ввод искусственных сооружений, единиц/п. 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/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монт искусственных сооружений (мостов)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both"/>
              <w:rPr/>
            </w:pPr>
            <w:r>
              <w:rPr/>
              <w:t>Количество перевезенных пассажиров транспортом общего пользования в муниципальном, межмуниципальном (междугородном), пригородном регулярном сообщении, тыс. пассажи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34 9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ind w:right="-180" w:hanging="0"/>
              <w:jc w:val="center"/>
              <w:rPr/>
            </w:pPr>
            <w:r>
              <w:rPr/>
              <w:t>34 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ind w:right="-180" w:hanging="0"/>
              <w:jc w:val="center"/>
              <w:rPr/>
            </w:pPr>
            <w:r>
              <w:rPr/>
              <w:t>34 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ind w:right="-180" w:hanging="0"/>
              <w:jc w:val="center"/>
              <w:rPr/>
            </w:pPr>
            <w:r>
              <w:rPr/>
              <w:t>34 901,0</w:t>
            </w:r>
          </w:p>
        </w:tc>
      </w:tr>
      <w:tr>
        <w:trPr>
          <w:trHeight w:val="7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both"/>
              <w:rPr/>
            </w:pPr>
            <w:r>
              <w:rPr/>
              <w:t xml:space="preserve">Уровень охвата жителей сельских населенных пунктов </w:t>
            </w:r>
            <w:r>
              <w:rPr>
                <w:bCs/>
              </w:rPr>
              <w:t>внутренн</w:t>
            </w:r>
            <w:r>
              <w:rPr/>
              <w:t>им водным, пригородным железнодорожным или автобусным сообщение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9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97,1</w:t>
            </w:r>
          </w:p>
        </w:tc>
      </w:tr>
      <w:tr>
        <w:trPr>
          <w:trHeight w:val="7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both"/>
              <w:rPr/>
            </w:pPr>
            <w:r>
              <w:rPr>
                <w:color w:val="000000"/>
              </w:rPr>
              <w:t>Количество маршрутов муниципального, межмуниципального и пригородного автобусного сообщения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5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550</w:t>
            </w:r>
          </w:p>
        </w:tc>
      </w:tr>
      <w:tr>
        <w:trPr>
          <w:trHeight w:val="7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both"/>
              <w:rPr/>
            </w:pPr>
            <w:r>
              <w:rPr>
                <w:color w:val="000000"/>
              </w:rPr>
              <w:t xml:space="preserve">Суммарная транспортная подвижность населения в муниципальном, межмуниципальном и пригородном сообщении, обеспеченная пассажирским транспортом общего пользования (с учетом города Новосибирска), поездок на 1 жителя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2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261</w:t>
            </w:r>
          </w:p>
        </w:tc>
      </w:tr>
      <w:tr>
        <w:trPr>
          <w:trHeight w:val="4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both"/>
              <w:rPr/>
            </w:pPr>
            <w:r>
              <w:rPr>
                <w:color w:val="000000"/>
              </w:rPr>
              <w:t>Пробег автобусов с пассажирами на маршруте, тыс.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ind w:right="-180" w:hanging="0"/>
              <w:jc w:val="center"/>
              <w:rPr/>
            </w:pPr>
            <w:r>
              <w:rPr/>
              <w:t>24 4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ind w:right="-180" w:hanging="0"/>
              <w:jc w:val="center"/>
              <w:rPr/>
            </w:pPr>
            <w:r>
              <w:rPr/>
              <w:t>24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ind w:right="-180" w:hanging="0"/>
              <w:jc w:val="center"/>
              <w:rPr/>
            </w:pPr>
            <w:r>
              <w:rPr/>
              <w:t>24 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ind w:right="-180" w:hanging="0"/>
              <w:jc w:val="center"/>
              <w:rPr/>
            </w:pPr>
            <w:r>
              <w:rPr/>
              <w:t>24 510</w:t>
            </w:r>
          </w:p>
        </w:tc>
      </w:tr>
      <w:tr>
        <w:trPr>
          <w:trHeight w:val="7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both"/>
              <w:rPr/>
            </w:pPr>
            <w:r>
              <w:rPr>
                <w:color w:val="000000"/>
              </w:rPr>
              <w:t>Износ парка автобусов муниципального, межмуниципального и пригородного сообщ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5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50,2</w:t>
            </w:r>
          </w:p>
        </w:tc>
      </w:tr>
      <w:tr>
        <w:trPr>
          <w:trHeight w:val="8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both"/>
              <w:rPr/>
            </w:pPr>
            <w:r>
              <w:rPr/>
              <w:t xml:space="preserve">Смертность в результате дорожно-транспортных происшествий, на 100 тыс.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22" w:leader="none"/>
              </w:tabs>
              <w:jc w:val="center"/>
              <w:rPr/>
            </w:pPr>
            <w:r>
              <w:rPr/>
              <w:t>14,1</w:t>
            </w:r>
          </w:p>
        </w:tc>
      </w:tr>
    </w:tbl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>14. Тарифная политика</w:t>
      </w:r>
    </w:p>
    <w:p>
      <w:pPr>
        <w:pStyle w:val="29"/>
        <w:shd w:fill="auto" w:val="clear"/>
        <w:spacing w:lineRule="auto" w:line="240" w:before="360" w:after="0"/>
        <w:ind w:left="23" w:right="142" w:firstLine="697"/>
        <w:rPr/>
      </w:pPr>
      <w:r>
        <w:rPr>
          <w:sz w:val="28"/>
          <w:szCs w:val="28"/>
        </w:rPr>
        <w:t>Задача – повышение эффективности государственного регулирования рыночной экономики в части цено- и тарифообразования.</w:t>
      </w:r>
    </w:p>
    <w:p>
      <w:pPr>
        <w:pStyle w:val="Normal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29"/>
        <w:shd w:fill="auto" w:val="clear"/>
        <w:spacing w:lineRule="auto" w:line="240" w:before="0" w:after="0"/>
        <w:ind w:left="20" w:right="143" w:firstLine="700"/>
        <w:rPr/>
      </w:pPr>
      <w:r>
        <w:rPr>
          <w:sz w:val="28"/>
          <w:szCs w:val="28"/>
        </w:rPr>
        <w:t>совершенствование региональной тарифной политики; государственное регулирование цен (тарифов) с учетом приоритетных направлений социально-экономического развития Новосибирской области и обеспечения баланса интересов потребителей и производителей ресурсов, включая регулирование цен и тарифов в соответствии с предоставленными полномочиями:</w:t>
      </w:r>
    </w:p>
    <w:p>
      <w:pPr>
        <w:pStyle w:val="29"/>
        <w:shd w:fill="auto" w:val="clear"/>
        <w:spacing w:lineRule="auto" w:line="240" w:before="0" w:after="0"/>
        <w:ind w:left="20" w:right="143" w:firstLine="700"/>
        <w:rPr>
          <w:sz w:val="28"/>
          <w:szCs w:val="28"/>
        </w:rPr>
      </w:pPr>
      <w:r>
        <w:rPr>
          <w:sz w:val="28"/>
          <w:szCs w:val="28"/>
        </w:rPr>
        <w:t>в жилищно-коммунальной сфере;</w:t>
      </w:r>
    </w:p>
    <w:p>
      <w:pPr>
        <w:pStyle w:val="29"/>
        <w:shd w:fill="auto" w:val="clear"/>
        <w:spacing w:lineRule="auto" w:line="240" w:before="0" w:after="0"/>
        <w:ind w:left="20" w:right="143" w:firstLine="700"/>
        <w:rPr>
          <w:sz w:val="28"/>
          <w:szCs w:val="28"/>
        </w:rPr>
      </w:pPr>
      <w:r>
        <w:rPr>
          <w:sz w:val="28"/>
          <w:szCs w:val="28"/>
        </w:rPr>
        <w:t>на услуги по перевозке пассажиров и багажа всеми видами общественного транспорта (кроме железнодорожного и водного);</w:t>
      </w:r>
    </w:p>
    <w:p>
      <w:pPr>
        <w:pStyle w:val="29"/>
        <w:shd w:fill="auto" w:val="clear"/>
        <w:spacing w:lineRule="auto" w:line="240" w:before="0" w:after="0"/>
        <w:ind w:left="20" w:right="143" w:firstLine="700"/>
        <w:rPr>
          <w:sz w:val="28"/>
          <w:szCs w:val="28"/>
        </w:rPr>
      </w:pPr>
      <w:r>
        <w:rPr>
          <w:sz w:val="28"/>
          <w:szCs w:val="28"/>
        </w:rPr>
        <w:t>на услуги по перевозке пассажиров железнодорожным транспортом в пригородном сообщении;</w:t>
      </w:r>
    </w:p>
    <w:p>
      <w:pPr>
        <w:pStyle w:val="29"/>
        <w:shd w:fill="auto" w:val="clear"/>
        <w:spacing w:lineRule="auto" w:line="240" w:before="0" w:after="0"/>
        <w:ind w:left="20" w:right="143" w:firstLine="700"/>
        <w:rPr>
          <w:sz w:val="28"/>
          <w:szCs w:val="28"/>
        </w:rPr>
      </w:pPr>
      <w:r>
        <w:rPr>
          <w:sz w:val="28"/>
          <w:szCs w:val="28"/>
        </w:rPr>
        <w:t>торговых надбавок к ценам на продукты детского питания и на лекарственные препараты, включенные в перечень жизненно необходимых и важнейших лекарственных препаратов;</w:t>
      </w:r>
    </w:p>
    <w:p>
      <w:pPr>
        <w:pStyle w:val="29"/>
        <w:shd w:fill="auto" w:val="clear"/>
        <w:spacing w:lineRule="auto" w:line="240" w:before="0" w:after="0"/>
        <w:ind w:left="20" w:right="143" w:firstLine="700"/>
        <w:rPr>
          <w:sz w:val="28"/>
          <w:szCs w:val="28"/>
        </w:rPr>
      </w:pPr>
      <w:r>
        <w:rPr>
          <w:sz w:val="28"/>
          <w:szCs w:val="28"/>
        </w:rPr>
        <w:t>размеров платы за проведение технического осмотра транспортных средств;</w:t>
      </w:r>
    </w:p>
    <w:p>
      <w:pPr>
        <w:pStyle w:val="29"/>
        <w:shd w:fill="auto" w:val="clear"/>
        <w:spacing w:lineRule="auto" w:line="240" w:before="0" w:after="0"/>
        <w:ind w:left="20" w:right="143" w:firstLine="700"/>
        <w:rPr>
          <w:sz w:val="28"/>
          <w:szCs w:val="28"/>
        </w:rPr>
      </w:pPr>
      <w:r>
        <w:rPr>
          <w:sz w:val="28"/>
          <w:szCs w:val="28"/>
        </w:rPr>
        <w:t>контроль за соблюдением действующего законодательства в сфере цено- и тарифообразования;</w:t>
      </w:r>
    </w:p>
    <w:p>
      <w:pPr>
        <w:pStyle w:val="29"/>
        <w:shd w:fill="auto" w:val="clear"/>
        <w:spacing w:lineRule="auto" w:line="240" w:before="0" w:after="0"/>
        <w:ind w:left="20" w:right="143" w:firstLine="700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деятельности в сфере регулирования тариф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ланируемые результаты деятельност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134"/>
        <w:gridCol w:w="1134"/>
        <w:gridCol w:w="11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522" w:leader="none"/>
              </w:tabs>
              <w:ind w:left="-90" w:right="-180" w:hanging="0"/>
              <w:jc w:val="center"/>
              <w:rPr/>
            </w:pPr>
            <w:r>
              <w:rPr/>
              <w:t>2013 год (ожидаемое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522" w:leader="none"/>
              </w:tabs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522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522" w:leader="none"/>
              </w:tabs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12pt"/>
                <w:rFonts w:eastAsia="Courier New"/>
                <w:sz w:val="24"/>
                <w:szCs w:val="24"/>
              </w:rPr>
              <w:t xml:space="preserve">Размер платы граждан за коммунальные услуги, </w:t>
            </w:r>
            <w:r>
              <w:rPr>
                <w:rStyle w:val="MicrosoftSansSerif115pt"/>
                <w:sz w:val="24"/>
                <w:szCs w:val="24"/>
              </w:rPr>
              <w:t>% к</w:t>
            </w:r>
            <w:r>
              <w:rPr>
                <w:rStyle w:val="12pt"/>
                <w:rFonts w:eastAsia="Courier New"/>
                <w:sz w:val="24"/>
                <w:szCs w:val="24"/>
              </w:rPr>
              <w:t xml:space="preserve">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spacing w:before="360" w:after="24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  <w:t>15. Развитие энергетики, повышение энергоэффективности и энергобезопасности</w:t>
      </w:r>
    </w:p>
    <w:p>
      <w:pPr>
        <w:pStyle w:val="TextBodyIndent"/>
        <w:tabs>
          <w:tab w:val="clear" w:pos="709"/>
          <w:tab w:val="left" w:pos="9356" w:leader="none"/>
        </w:tabs>
        <w:spacing w:before="0" w:after="0"/>
        <w:ind w:left="0" w:right="-1" w:firstLine="709"/>
        <w:jc w:val="both"/>
        <w:rPr/>
      </w:pPr>
      <w:r>
        <w:rPr>
          <w:color w:val="000000"/>
          <w:sz w:val="28"/>
          <w:szCs w:val="28"/>
        </w:rPr>
        <w:t xml:space="preserve">Задача – </w:t>
      </w:r>
      <w:r>
        <w:rPr>
          <w:sz w:val="28"/>
          <w:szCs w:val="28"/>
        </w:rPr>
        <w:t>обеспечение энергетических условий развития экономики Новосибирской области посредством стабилизации и поддержания высоких темпов роста ее энергоэффективности, а также обеспечение необходимого уровня энергобезопасности хозяйственного комплекса и социальной сферы.</w:t>
      </w:r>
    </w:p>
    <w:p>
      <w:pPr>
        <w:pStyle w:val="Normal"/>
        <w:tabs>
          <w:tab w:val="clear" w:pos="709"/>
          <w:tab w:val="left" w:pos="935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ConsPlusNormal1"/>
        <w:widowControl/>
        <w:tabs>
          <w:tab w:val="clear" w:pos="709"/>
          <w:tab w:val="left" w:pos="9356" w:leader="none"/>
        </w:tabs>
        <w:ind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координированное планирование строительства и ввода в эксплуатацию объектов сетевой инфраструктуры и генерирующих мощностей на территории Новосибирской области; </w:t>
      </w:r>
    </w:p>
    <w:p>
      <w:pPr>
        <w:pStyle w:val="ConsPlusNormal1"/>
        <w:widowControl/>
        <w:tabs>
          <w:tab w:val="clear" w:pos="709"/>
          <w:tab w:val="left" w:pos="9356" w:leader="none"/>
        </w:tabs>
        <w:ind w:right="-1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держание в актуальном состоянии схемы и программы перспективного развития электроэнергетики Новосибирской области;</w:t>
      </w:r>
    </w:p>
    <w:p>
      <w:pPr>
        <w:pStyle w:val="ConsPlusNormal1"/>
        <w:widowControl/>
        <w:tabs>
          <w:tab w:val="clear" w:pos="709"/>
          <w:tab w:val="left" w:pos="9356" w:leader="none"/>
        </w:tabs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ание инвестиционных программ энергоснабжающих организаций, утверждаемых Министерством энергетики РФ;</w:t>
      </w:r>
    </w:p>
    <w:p>
      <w:pPr>
        <w:pStyle w:val="ConsPlusNormal1"/>
        <w:widowControl/>
        <w:tabs>
          <w:tab w:val="clear" w:pos="709"/>
          <w:tab w:val="left" w:pos="9356" w:leader="none"/>
        </w:tabs>
        <w:ind w:right="-1" w:firstLine="709"/>
        <w:jc w:val="both"/>
        <w:rPr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ие инвестиционных программ энергоснабжающих организаций и контроль за их исполнением с учетом схемы и программы перспективного развития электроэнергетики Новосибирской области;</w:t>
      </w:r>
    </w:p>
    <w:p>
      <w:pPr>
        <w:pStyle w:val="Normal"/>
        <w:tabs>
          <w:tab w:val="clear" w:pos="709"/>
          <w:tab w:val="left" w:pos="9356" w:leader="none"/>
        </w:tabs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действие эффективному использованию энергетических ресурсов в организациях и учреждениях бюджетной сферы, в системе коммунальной инфраструктуры, на транспорте, на промышленных предприятиях и в прочих отраслях экономики Новосибирской области.</w:t>
      </w:r>
    </w:p>
    <w:p>
      <w:pPr>
        <w:pStyle w:val="Normal"/>
        <w:tabs>
          <w:tab w:val="clear" w:pos="709"/>
          <w:tab w:val="left" w:pos="935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(проекты/мероприятия), направленные на решение поставленной задачи:</w:t>
      </w:r>
    </w:p>
    <w:p>
      <w:pPr>
        <w:pStyle w:val="Normal"/>
        <w:tabs>
          <w:tab w:val="clear" w:pos="709"/>
          <w:tab w:val="left" w:pos="9356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омственная целевая программа «Корректировка схемы и программы перспективного развития электроэнергетики Новосибирской области в 2013-2017 годах», утвержденная приказом </w:t>
      </w:r>
      <w:r>
        <w:rPr>
          <w:sz w:val="28"/>
          <w:szCs w:val="28"/>
        </w:rPr>
        <w:t>министерства промышленности, торговли и развития предпринимательства Новосибирской области от 29.08.2012 № 306;</w:t>
      </w:r>
    </w:p>
    <w:p>
      <w:pPr>
        <w:pStyle w:val="Normal"/>
        <w:tabs>
          <w:tab w:val="clear" w:pos="709"/>
          <w:tab w:val="left" w:pos="9356" w:leader="none"/>
        </w:tabs>
        <w:ind w:right="-1" w:firstLine="708"/>
        <w:jc w:val="both"/>
        <w:rPr/>
      </w:pPr>
      <w:r>
        <w:rPr>
          <w:sz w:val="28"/>
          <w:szCs w:val="28"/>
        </w:rPr>
        <w:t xml:space="preserve">государственная программа Новосибирской области «Энергосбережение и повышение энергетической эффективности Новосибирской области на период до 2015 года». </w:t>
      </w:r>
    </w:p>
    <w:p>
      <w:pPr>
        <w:pStyle w:val="Normal"/>
        <w:tabs>
          <w:tab w:val="clear" w:pos="709"/>
          <w:tab w:val="left" w:pos="9356" w:leader="none"/>
        </w:tabs>
        <w:spacing w:before="0" w:after="120"/>
        <w:ind w:right="-1" w:firstLine="709"/>
        <w:rPr/>
      </w:pPr>
      <w:r>
        <w:rPr/>
        <w:t>Планируемые результаты деятельности:</w:t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097"/>
        <w:gridCol w:w="1097"/>
        <w:gridCol w:w="10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1" w:hanging="0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1" w:hanging="0"/>
              <w:jc w:val="center"/>
              <w:rPr>
                <w:kern w:val="2"/>
              </w:rPr>
            </w:pPr>
            <w:r>
              <w:rPr>
                <w:kern w:val="2"/>
              </w:rPr>
              <w:t>2013 год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(ожидаемое значе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1" w:hanging="0"/>
              <w:jc w:val="center"/>
              <w:rPr/>
            </w:pPr>
            <w:r>
              <w:rPr>
                <w:kern w:val="2"/>
              </w:rPr>
              <w:t xml:space="preserve">2014 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right="-1" w:hanging="0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1" w:hanging="0"/>
              <w:jc w:val="center"/>
              <w:rPr/>
            </w:pPr>
            <w:r>
              <w:rPr>
                <w:kern w:val="2"/>
              </w:rPr>
              <w:t xml:space="preserve">2015 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right="-1" w:hanging="0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1" w:hanging="0"/>
              <w:jc w:val="center"/>
              <w:rPr/>
            </w:pPr>
            <w:r>
              <w:rPr>
                <w:kern w:val="2"/>
              </w:rPr>
              <w:t xml:space="preserve">2016 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right="-1" w:hanging="0"/>
              <w:jc w:val="center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right="-1" w:hanging="0"/>
              <w:jc w:val="both"/>
              <w:rPr>
                <w:kern w:val="2"/>
              </w:rPr>
            </w:pPr>
            <w:r>
              <w:rPr>
                <w:kern w:val="2"/>
              </w:rPr>
              <w:t>Темп роста производства электроэнерги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9"/>
                <w:tab w:val="left" w:pos="720" w:leader="none"/>
                <w:tab w:val="left" w:pos="9356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9"/>
                <w:tab w:val="left" w:pos="720" w:leader="none"/>
                <w:tab w:val="left" w:pos="9356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9"/>
                <w:tab w:val="left" w:pos="720" w:leader="none"/>
                <w:tab w:val="left" w:pos="9356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9"/>
                <w:tab w:val="left" w:pos="720" w:leader="none"/>
                <w:tab w:val="left" w:pos="9356" w:leader="none"/>
              </w:tabs>
              <w:spacing w:lineRule="auto" w:line="240" w:before="0" w:after="0"/>
              <w:ind w:left="0" w:right="-1" w:hanging="0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Heading1"/>
        <w:spacing w:before="360" w:after="36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</w:rPr>
        <w:t>16. Повышение эффективности сельской экономики и создание условий для сохранения сельского образа жизни</w:t>
      </w:r>
    </w:p>
    <w:p>
      <w:pPr>
        <w:pStyle w:val="Heading2"/>
        <w:spacing w:before="360" w:after="36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Повышение эффективности и конкурентоспособности агропромышленного комплекс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Задача 1</w:t>
      </w:r>
      <w:r>
        <w:rPr>
          <w:b/>
          <w:sz w:val="28"/>
          <w:szCs w:val="28"/>
        </w:rPr>
        <w:t> – </w:t>
      </w:r>
      <w:r>
        <w:rPr>
          <w:sz w:val="28"/>
          <w:szCs w:val="28"/>
        </w:rPr>
        <w:t>стимулирование роста производства основных видов сельскохозяйственной продукции, производства пищевых продуктов, обеспечение населения области безопасной сельскохозяйственной продукцией и продовольстви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содействие внедрению современных агротехнологий, увеличению площади, засеваемой элитными семенами, обеспечение доступности приобретения элитных семян для производства качественного репродуктивного семенного материала, в том числе путем выплаты субсидий: на поддержку приобретения оригинальных и элитных семян, семян первой репродукции, районированных на территории Новосибирской области; на поддержку производства льна и конопли, на закладку и уход за многолетними насаждения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стимулирование производства товарного молока высшего и первого сор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государственная поддержка племенного животновод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Задача 2 </w:t>
      </w:r>
      <w:r>
        <w:rPr>
          <w:b/>
          <w:sz w:val="28"/>
          <w:szCs w:val="28"/>
        </w:rPr>
        <w:t>– </w:t>
      </w:r>
      <w:r>
        <w:rPr>
          <w:sz w:val="28"/>
          <w:szCs w:val="28"/>
        </w:rPr>
        <w:t>повышение конкурентоспособности сельскохозяйственной продукции на внутреннем и внешнем рынках; повышение уровня рентабельности в сельском хозяйстве для обеспечения его устойчивого развит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бсидирование процентной ставки по кредитам сельхозтоваропроизводителя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убвенции на производство сельскохозяйственной продукции с учетом природно-климатических условий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ограмм, планов, направленных на увеличение производства сельхозпродукции, повышение рентабельности, ликвидности и финансовой устойчивости сельскохозяйственных товаропроизводите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Задача 3 – стимулирование инновационной деятельности и инновационного развития агропромышленного комплекса, содействие в техническом переоснащении сельскохозяйственного производ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имулирование приобретения сельскохозяйственными товаропроизводителями высокотехнологичных машин для растениеводства, кормопроизводства и оборудования для животноводческих комплексов (ферм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мпенсация части затрат на приобретение технических средств и оборудования для сельскохозяйственного производ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профессиональной подготовки, переподготовки и повышения квалификации руководителей и специалистов организаций, осуществляющих сельскохозяйственное производств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Задача 4 – развитие мелиорации сельскохозяйственных земель, создание условий для сохранения и восстановления плодородия почв, стимулирование эффективного использования земель сельскохозяйственного назна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содействие строительству новых, реконструкции и техническому перевооружению функционирующих гидромелиоративных систем и отдельно расположенных гидротехнических сооруж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землеустройству и землепользованию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ы (проекты/мероприятия), направленные на решение поставленных задач:</w:t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омственная целевая программа «Развитие сельского хозяйства и регулирование рынков сельскохозяйственной продукции, сырья и продовольствия в Новосибирской области на 2013-2020 годы», утвержденная приказом министерства сельского хозяйства Новосибирской области от 03.08.2012 №50;</w:t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домственная целевая программа «Развитие льняного комплекса в Новосибирской области  на 2014-2020 годы» (планируется к разработке); </w:t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домственная целевая программа «Развитие мелиорации сельскохозяйственных земель в Новосибирской области на 2014-2020 годы» (планируется к разработке); </w:t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омственная целевая программа «Развитие молочного скотоводства в Новосибирской области на 2014-2020 годы» (планируется к разработке);</w:t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омственная целевая программа «Развитие мясного скотоводства в Новосибирской области на 2014-2020 годы» (планируется к разработке);</w:t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омственная целевая программа «Развитие свиноводства  в Новосибирской области на 2014-2020 годы» (планируется к разработке);</w:t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омственная целевая программа «Развитие птицеводства в Новосибирской области на 2014-2020 годы» (планируется к разработке);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outlineLvl w:val="2"/>
        <w:rPr/>
      </w:pPr>
      <w:r>
        <w:rPr/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1623"/>
        <w:gridCol w:w="1039"/>
        <w:gridCol w:w="1039"/>
        <w:gridCol w:w="1040"/>
      </w:tblGrid>
      <w:tr>
        <w:trPr>
          <w:tblHeader w:val="true"/>
          <w:trHeight w:val="8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 (ожидаемое значение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5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6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</w:tr>
      <w:tr>
        <w:trPr>
          <w:trHeight w:val="55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декс производства пищевых продуктов, включая напитки, %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екс объема инвестиций в основной капитал в агропромышленный комплекс, %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3</w:t>
            </w:r>
          </w:p>
        </w:tc>
      </w:tr>
      <w:tr>
        <w:trPr>
          <w:trHeight w:val="8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ровень рентабельности сельскохозяйственных организаций по всей деятельности (включая субсидии), %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0</w:t>
            </w:r>
          </w:p>
        </w:tc>
      </w:tr>
      <w:tr>
        <w:trPr>
          <w:trHeight w:val="58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ство скота и птицы (в живом весе), тыс. тонн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0,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6,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2</w:t>
            </w:r>
          </w:p>
        </w:tc>
      </w:tr>
      <w:tr>
        <w:trPr>
          <w:trHeight w:val="6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ство молока в хозяйствах всех категорий, тыс. тонн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,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3</w:t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ство зерновых и зернобобовых, тыс. тонн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5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710,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747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776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/>
              <w:t>Площадь природно-ресурсных сельхозугодий, вовлеченных в сельскохозяйственный оборот, за счет строительства новых, реконструкции и технического перевооружения функционирующих гидромелиоративных систем и отдельно расположенных гидротехнических сооружений, тыс. 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2</w:t>
            </w:r>
          </w:p>
        </w:tc>
      </w:tr>
    </w:tbl>
    <w:p>
      <w:pPr>
        <w:pStyle w:val="Heading2"/>
        <w:spacing w:before="360" w:after="360"/>
        <w:jc w:val="center"/>
        <w:rPr>
          <w:rFonts w:ascii="Times New Roman;Times New Roman" w:hAnsi="Times New Roman;Times New Roman" w:cs="Times New Roman;Times New Roman"/>
          <w:b w:val="false"/>
          <w:b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iCs w:val="false"/>
        </w:rPr>
        <w:t>Обеспечение устойчивого развития сельских территорий</w:t>
      </w:r>
    </w:p>
    <w:p>
      <w:pPr>
        <w:pStyle w:val="Normal"/>
        <w:numPr>
          <w:ilvl w:val="0"/>
          <w:numId w:val="0"/>
        </w:numPr>
        <w:ind w:right="-89" w:firstLine="567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Задача 1</w:t>
      </w:r>
      <w:r>
        <w:rPr>
          <w:b/>
          <w:sz w:val="28"/>
          <w:szCs w:val="28"/>
        </w:rPr>
        <w:t> – </w:t>
      </w:r>
      <w:r>
        <w:rPr>
          <w:sz w:val="28"/>
          <w:szCs w:val="28"/>
        </w:rPr>
        <w:t>повышение занятости, уровня и качества жизни сельского населения; повышение уровня социально-инженерного обустройства села, а также инженерное обеспечение территорий садоводческих, огороднических и дачных некоммерческих объединений.</w:t>
      </w:r>
    </w:p>
    <w:p>
      <w:pPr>
        <w:pStyle w:val="Normal"/>
        <w:numPr>
          <w:ilvl w:val="0"/>
          <w:numId w:val="0"/>
        </w:numPr>
        <w:ind w:right="-89" w:firstLine="567"/>
        <w:jc w:val="both"/>
        <w:outlineLvl w:val="2"/>
        <w:rPr/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Normal"/>
        <w:numPr>
          <w:ilvl w:val="0"/>
          <w:numId w:val="0"/>
        </w:numPr>
        <w:ind w:right="-89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граждан, проживающих в сельской местности, обеспечение жильем молодых семей и молодых специалистов на селе;</w:t>
      </w:r>
    </w:p>
    <w:p>
      <w:pPr>
        <w:pStyle w:val="Normal"/>
        <w:numPr>
          <w:ilvl w:val="0"/>
          <w:numId w:val="0"/>
        </w:numPr>
        <w:ind w:right="-89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развитию водоснабжения в сельской местности;</w:t>
      </w:r>
    </w:p>
    <w:p>
      <w:pPr>
        <w:pStyle w:val="Normal"/>
        <w:numPr>
          <w:ilvl w:val="0"/>
          <w:numId w:val="0"/>
        </w:numPr>
        <w:ind w:right="-89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вышение уровня обеспеченности сельских поселений газовым топливом;</w:t>
      </w:r>
    </w:p>
    <w:p>
      <w:pPr>
        <w:pStyle w:val="Normal"/>
        <w:numPr>
          <w:ilvl w:val="0"/>
          <w:numId w:val="0"/>
        </w:numPr>
        <w:ind w:right="-89" w:firstLine="567"/>
        <w:jc w:val="both"/>
        <w:outlineLvl w:val="2"/>
        <w:rPr/>
      </w:pPr>
      <w:r>
        <w:rPr>
          <w:sz w:val="28"/>
          <w:szCs w:val="28"/>
        </w:rPr>
        <w:t>субсидирование «пилотных» проектов комплексной компактной застройки и благоустройства сельских поселений;</w:t>
      </w:r>
    </w:p>
    <w:p>
      <w:pPr>
        <w:pStyle w:val="Normal"/>
        <w:numPr>
          <w:ilvl w:val="0"/>
          <w:numId w:val="0"/>
        </w:numPr>
        <w:ind w:right="-89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держка садоводов, огородников, дачников и их садоводческих, огороднических и дачных некоммерческих объединений.</w:t>
      </w:r>
    </w:p>
    <w:p>
      <w:pPr>
        <w:pStyle w:val="Normal"/>
        <w:numPr>
          <w:ilvl w:val="0"/>
          <w:numId w:val="0"/>
        </w:numPr>
        <w:ind w:right="-89" w:firstLine="56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9" w:firstLine="709"/>
        <w:jc w:val="both"/>
        <w:outlineLvl w:val="2"/>
        <w:rPr/>
      </w:pPr>
      <w:r>
        <w:rPr>
          <w:sz w:val="28"/>
          <w:szCs w:val="28"/>
        </w:rPr>
        <w:t>Задача 2 – поддержка малых форм хозяйствования.</w:t>
      </w:r>
    </w:p>
    <w:p>
      <w:pPr>
        <w:pStyle w:val="Normal"/>
        <w:numPr>
          <w:ilvl w:val="0"/>
          <w:numId w:val="0"/>
        </w:numPr>
        <w:ind w:right="-89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Normal"/>
        <w:numPr>
          <w:ilvl w:val="0"/>
          <w:numId w:val="0"/>
        </w:numPr>
        <w:ind w:right="-89" w:firstLine="709"/>
        <w:jc w:val="both"/>
        <w:outlineLvl w:val="2"/>
        <w:rPr/>
      </w:pPr>
      <w:r>
        <w:rPr>
          <w:sz w:val="28"/>
          <w:szCs w:val="28"/>
        </w:rPr>
        <w:t xml:space="preserve">поддержка развития малого и среднего сельскохозяйственного предпринимательства, включая крестьянские (фермерские) и товарные личные подсобные хозяйства; </w:t>
      </w:r>
    </w:p>
    <w:p>
      <w:pPr>
        <w:pStyle w:val="Normal"/>
        <w:numPr>
          <w:ilvl w:val="0"/>
          <w:numId w:val="0"/>
        </w:numPr>
        <w:ind w:right="-89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вышение самозанятости населения в личных подсобных хозяйствах;</w:t>
      </w:r>
    </w:p>
    <w:p>
      <w:pPr>
        <w:pStyle w:val="Normal"/>
        <w:numPr>
          <w:ilvl w:val="0"/>
          <w:numId w:val="0"/>
        </w:numPr>
        <w:ind w:right="-89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здание современной заготовительно-сбытовой системы, сети приемо-заготовительных пунктов по закупу продукции в личных подсобных, крестьянских (фермерских) хозяйствах.</w:t>
      </w:r>
    </w:p>
    <w:p>
      <w:pPr>
        <w:pStyle w:val="ConsPlusNormal1"/>
        <w:ind w:right="-8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ы (проекты/мероприятия), направленные на решение поставленных задач:</w:t>
      </w:r>
    </w:p>
    <w:p>
      <w:pPr>
        <w:pStyle w:val="ConsPlusNormal1"/>
        <w:tabs>
          <w:tab w:val="clear" w:pos="709"/>
          <w:tab w:val="left" w:pos="1134" w:leader="none"/>
          <w:tab w:val="left" w:pos="1276" w:leader="none"/>
        </w:tabs>
        <w:ind w:right="-8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омственная целевая программа «Развитие сельского хозяйства и регулирование рынков сельскохозяйственной продукции, сырья и продовольствия в Новосибирской области на 2013-2020 годы», утвержденная приказом министерства сельского хозяйства Новосибирской области от 03.08.2012 №50-нпа;</w:t>
      </w:r>
    </w:p>
    <w:p>
      <w:pPr>
        <w:pStyle w:val="ConsPlusNormal1"/>
        <w:tabs>
          <w:tab w:val="clear" w:pos="709"/>
          <w:tab w:val="left" w:pos="1134" w:leader="none"/>
          <w:tab w:val="left" w:pos="1276" w:leader="none"/>
        </w:tabs>
        <w:ind w:right="-89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мероприятий федеральной целевой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ограм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ы «Устойчивое развитие сельских территорий на 2014-2017 годы и на период до 2020 года», утвержденной постановлением Правительства Российской Федерации от 15.07.2013 №598;</w:t>
      </w:r>
    </w:p>
    <w:p>
      <w:pPr>
        <w:pStyle w:val="ConsPlusNormal1"/>
        <w:tabs>
          <w:tab w:val="clear" w:pos="709"/>
          <w:tab w:val="left" w:pos="1134" w:leader="none"/>
        </w:tabs>
        <w:ind w:right="-8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программа Новосибирской области «Устойчивое развитие сельских территорий Новосибирской области на 2014-2017 годы и на период до 2020 года» (планируется к разработке).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outlineLvl w:val="2"/>
        <w:rPr/>
      </w:pPr>
      <w:r>
        <w:rPr/>
        <w:t>Планируемые результаты деятельност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1440"/>
        <w:gridCol w:w="1147"/>
        <w:gridCol w:w="1148"/>
        <w:gridCol w:w="1148"/>
      </w:tblGrid>
      <w:tr>
        <w:trPr>
          <w:tblHeader w:val="true"/>
          <w:trHeight w:val="8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 (ожидаемое значение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5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6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</w:tr>
      <w:tr>
        <w:trPr>
          <w:trHeight w:val="87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вод и приобретение жилья для граждан, проживающих в сельской местности, всего, тыс. кв. 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том числе для молодых семей и молодых специалистов, тыс. кв. м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,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,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вод в действие распределительных газовых сетей, к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8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,0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ность сельского населения питьевой водой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,7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еднемесячная номинальная заработная плата работников в сельском хозяйстве, рубле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 05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 1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 2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 300</w:t>
            </w:r>
          </w:p>
        </w:tc>
      </w:tr>
      <w:tr>
        <w:trPr>
          <w:trHeight w:val="6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реализованных проектов комплексной компактной застройки и благоустройство сельских поселений, едини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ы субсидируемых кредитов и займов, полученных субъектами малых форм хозяйствования, млн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30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хозяйств, ежегодно создаваемых начинающими фермерами,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</w:tr>
      <w:tr>
        <w:trPr>
          <w:trHeight w:val="7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остроенных или реконструированных семейных животноводческих ферм,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</w:tbl>
    <w:p>
      <w:pPr>
        <w:pStyle w:val="Heading1"/>
        <w:spacing w:before="360" w:after="12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</w:rPr>
        <w:t>. Основные направления территориальной поли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 – повышение благосостояния и качества жизни сельского населения, сглаживание существующих территориальных диспропорций в развитии, повышение конкурентоспособности муниципальных образований посредством использования имеющихся у них преимуществ, реализации потенциала развития, формирования благоприятных условий ведения бизнеса, обеспечение качества и доступности услуг муниципальных объектов социальной инфраструк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деятель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 укрепление экономики муниципальных образований, за счет развития рыночной и производственной инфраструктуры, поддержки малого предприниматель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й политики на региональном и муниципальном уровнях; формирование системы поддержки и активизации инвестиционных процессов в территор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лагоприятной, эффективной и современной  социальной инфраструктуры, совершенствование системы оказания государственных и муницип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м</w:t>
      </w:r>
      <w:r>
        <w:rPr>
          <w:color w:val="000000"/>
          <w:sz w:val="28"/>
          <w:szCs w:val="28"/>
        </w:rPr>
        <w:t>ониторинга сети объектов социальной инфраструктуры, на базе</w:t>
      </w:r>
      <w:r>
        <w:rPr>
          <w:sz w:val="28"/>
          <w:szCs w:val="28"/>
        </w:rPr>
        <w:t xml:space="preserve"> работы </w:t>
      </w:r>
      <w:r>
        <w:rPr>
          <w:color w:val="000000"/>
          <w:sz w:val="28"/>
          <w:szCs w:val="28"/>
        </w:rPr>
        <w:t>подсистемы ГАС «Управлени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ой базы территориального развития экономики региона, актуализация документов, определяющих перспективы территориального развития (схем, концепций, программ, планов и др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заимодействия органов государственной власти области с муниципальными образованиями и хозяйствующими субъе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деятельности в разрезе муниципальных районов и городских округов Новосибирской области приведены в приложении № 3 к настоящему Плану.</w:t>
      </w:r>
    </w:p>
    <w:p>
      <w:pPr>
        <w:pStyle w:val="Heading1"/>
        <w:spacing w:before="360" w:after="24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V. Развитие информационного общества и электронного правительства Новосибир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а 1 – создание условий для получения гражданами и организациями в Новосибирской области преимуществ от применения информационных и телекоммуникационных технологий на основе формирования единого информационного пространств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осударственных информационных систем и формирование инфраструктуры электронного правительств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геоинформационного обеспечения и навигационной инфраструктуры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лекоммуникационной инфраструктуры в поселениях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доступности качества услуг почтовой связи на территории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обеспечения вызова экстренных оперативных служб на территории Новосибирской области по единому номеру «11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 2 – повышение эффективности взаимодействия гражданского общества и бизнеса с органами государствен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ой инфраструктуры Новосибирской области для обеспечения информирования населения о деятельности органов государственной власти и о реализации приоритетных направлений социально-экономического развития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хнических условий для перевода аналогового вещания областной телевизионной сети на цифровые технологии и обеспечение организационных условий для производства и распространения телевизионных программ регионального телеканала на территории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Новосибирской области информационными услугами телерадиовещательной 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ы (проекты/мероприятия), направленные на решение поставленны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рограмма Новосибирской области «Развитие государственных информационных систем, информационного общества и формирование электронного Правительства Новосибирской области на 2012-2016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рограмма Новосибирской области «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-экономического и инновационного развития Новосибирской области в 2012-2016 год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рограмма Новосибирской области «Создание системы обеспечения вызова экстренных оперативных служб на территории Новосибирской области по единому номеру «112» на 2012-2017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омственная целевая программа «Развитие телекоммуникационной инфраструктуры в поселениях Новосибирской области на 2014-2016 годы», утвержденная приказом департамента информатизации и развития телекоммуникационных технологий Новосибирской области, утвержденная приказом департамента информатизации и развития телекоммуникационных технологий Новосибирской области от 21.09.2012 № 4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Обеспечение информирования населения о деятельности органов власти Новосибирской области на 2012-2015 годы», утвержденная приказом департамента массовых коммуникаций Новосибирской области от 02.09.2011 № 140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едомственная целевая программа «Развитие областной телерадиовещательной сети на 2013-2015 годы», утвержденная приказом департамента массовых коммуникаций Новосибирской области от 27.01.2011 № 8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Улучшение качества вещания телевизионной сети Новосибирской области за счёт перевода на цифровые технологии на 2013-2015 годы», утвержденная приказом департамента массовых коммуникаций Новосибирской области от 10.09.2012 № 57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Совершенствование и развитие почтовой связи на территории Новосибирской области на 2014-2016 годы» (планируется к разработке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едомственная целевая программа «Обеспечение информирования населения о деятельности органов власти Новосибирской области на 2016-2019 годы» (планируется к разработке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Развитие областной телерадиовещательной сети на 2016-2019 годы» (планируется к разработке).</w:t>
      </w:r>
    </w:p>
    <w:p>
      <w:pPr>
        <w:pStyle w:val="Normal"/>
        <w:spacing w:before="120" w:after="120"/>
        <w:ind w:firstLine="709"/>
        <w:rPr/>
      </w:pPr>
      <w:r>
        <w:rPr/>
        <w:t>Планируемые результаты деятельност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59"/>
        <w:gridCol w:w="945"/>
        <w:gridCol w:w="945"/>
        <w:gridCol w:w="945"/>
      </w:tblGrid>
      <w:tr>
        <w:trPr>
          <w:tblHeader w:val="true"/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 (ожидаемое значение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5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6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highlight w:val="yellow"/>
              </w:rPr>
            </w:pPr>
            <w:r>
              <w:rPr/>
              <w:t>Доля государственных услуг, оказываемых областными исполнительными органами государственной власти Новосибирской области, которые можно получить в электронном виде, из общего объема государственных услуг, ежегод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highlight w:val="yellow"/>
              </w:rPr>
            </w:pPr>
            <w:r>
              <w:rPr/>
              <w:t>Доля муниципальных услуг, оказываемых органами местного самоуправления Новосибирской области, которые можно получить в электронном виде, из общего объема муниципальных услуг, ежегод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highlight w:val="yellow"/>
              </w:rPr>
            </w:pPr>
            <w:r>
              <w:rPr/>
              <w:t>Уровень наполнения базы данных ГИС НСО базовыми пространственными данными муниципальных образований Новосибирской обла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/>
              <w:t>Охват территории Новосибирской области навигационной инфраструктурой, с использованием технологий ГЛОНАСС, в целях создания единого координатного пространств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/>
              <w:t>Количество вводимых телефонных номеров цифровых АТС (в том числе путём замены) в поселениях Новосибирской области, номеров (ежегод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 (528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 (600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 (370)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личество отремонтированных ОПС (ежегодно)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highlight w:val="yellow"/>
              </w:rPr>
            </w:pPr>
            <w:r>
              <w:rPr/>
              <w:t>Среднее время комплексного реагирования экстренных оперативных служб на вызовы населения, поступающие по единому номеру «112» на территории Новосибирской области,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/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/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/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45</w:t>
            </w:r>
          </w:p>
        </w:tc>
      </w:tr>
    </w:tbl>
    <w:p>
      <w:pPr>
        <w:pStyle w:val="Heading1"/>
        <w:spacing w:before="240" w:after="24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V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</w:rPr>
        <w:t>. Совершенствование системы государственного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 – создание условий для обеспечения долгосрочной сбалансированности и устойчивости бюдж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;Century Gothic"/>
          <w:sz w:val="28"/>
          <w:szCs w:val="28"/>
        </w:rPr>
        <w:t>обеспечение поступлений в областной бюджет и увеличение налогового потенциала консолидированного бюджета, повышение уровня собственных доходов областного бюдж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;Century Gothic"/>
          <w:sz w:val="28"/>
          <w:szCs w:val="28"/>
        </w:rPr>
        <w:t>планирование бюджетных обязательств исходя из приоритетов государственной политики и безусловного исполнения действующих расходных обязательств, исключение необоснованного принятия новых расходных обязательст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;Century Gothic"/>
          <w:sz w:val="28"/>
          <w:szCs w:val="28"/>
        </w:rPr>
        <w:t>формирование и использование долгосрочного бюджетного планирования как инструмента выполнения задач по созданию долгосрочного устойчивого роста экономики и ориентира по ресурсному обеспечению государственных програм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;Century Gothic"/>
          <w:sz w:val="28"/>
          <w:szCs w:val="28"/>
        </w:rPr>
        <w:t>эффективное управление государственным долгом Новосибирской области, в том числе поддержание объема долговой нагрузки на областной бюджет на</w:t>
      </w:r>
      <w:r>
        <w:rPr>
          <w:rFonts w:eastAsia="Calibri;Century Gothic"/>
        </w:rPr>
        <w:t> </w:t>
      </w:r>
      <w:r>
        <w:rPr>
          <w:rFonts w:eastAsia="Calibri;Century Gothic"/>
          <w:sz w:val="28"/>
          <w:szCs w:val="28"/>
        </w:rPr>
        <w:t>экономически безопасн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а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 создание условий для повышения эффективности бюджетных расход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адресности социальной поддержки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дение структурных реформ в социальной сфер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тимизация государственных закупок, бюджетной сети и численности государствен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3 – дальнейшее внедрение и совершенствование принципов программно-целевого метода бюдже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ответственности и заинтересованности ответственных исполнителей государственных программ за достижение наилучших резуль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качества государственных программ посредством анализа их реализации и выработки решений на предмет целесообразности дальнейшей их реализации, внесения необходимых корректировок в государственные программы;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обеспечение перехода на программную структуру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а 4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> совершенствование системы межбюджет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имулирование муниципальных образований к укреплению и развитию собственной доходной базы, обеспечению долгосрочной сбалансированности бюджетов муниципальных образований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использования межбюджетных трансферт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е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а 5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овышение прозрачности бюджетов и бюджетного процес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гулярное размещение в сети Интернет брошюры «Бюджет для гражда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, направленная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Новосибирской области «Управление государственными финансами Новосибирской области на 2014-2019 годы», утвержденная постановлением Правительства Новосибирской области от 15.07.2013 №309-п.</w:t>
      </w:r>
    </w:p>
    <w:p>
      <w:pPr>
        <w:pStyle w:val="Normal"/>
        <w:spacing w:before="120" w:after="120"/>
        <w:ind w:right="-14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деятельност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24"/>
        <w:gridCol w:w="1048"/>
        <w:gridCol w:w="1049"/>
        <w:gridCol w:w="104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 (ожидаемое значение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110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темпа роста поступлений налоговых доходов в консолидированный бюджет Новосибирской области отчетного года к индексу потребительских цен,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firstLine="34"/>
              <w:jc w:val="center"/>
              <w:rPr/>
            </w:pPr>
            <w:r>
              <w:rPr/>
              <w:t>более 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firstLine="34"/>
              <w:jc w:val="center"/>
              <w:rPr/>
            </w:pPr>
            <w:r>
              <w:rPr/>
              <w:t>более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firstLine="34"/>
              <w:jc w:val="center"/>
              <w:rPr/>
            </w:pPr>
            <w:r>
              <w:rPr/>
              <w:t>более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firstLine="34"/>
              <w:jc w:val="center"/>
              <w:rPr/>
            </w:pPr>
            <w:r>
              <w:rPr/>
              <w:t>более 1</w:t>
            </w:r>
          </w:p>
        </w:tc>
      </w:tr>
      <w:tr>
        <w:trPr>
          <w:trHeight w:val="110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государственного долга Новосибирской области (за вычетом выданных государственных гарантий) к объему доходов областного бюджета Новосибирской области без учета объема безвозмездных поступлений,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firstLine="34"/>
              <w:jc w:val="center"/>
              <w:rPr/>
            </w:pPr>
            <w:r>
              <w:rPr/>
              <w:t>2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firstLine="34"/>
              <w:jc w:val="center"/>
              <w:rPr/>
            </w:pPr>
            <w:r>
              <w:rPr/>
              <w:t>не более 2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firstLine="34"/>
              <w:jc w:val="center"/>
              <w:rPr/>
            </w:pPr>
            <w:r>
              <w:rPr/>
              <w:t>не более 23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13" w:firstLine="34"/>
              <w:jc w:val="center"/>
              <w:rPr/>
            </w:pPr>
            <w:r>
              <w:rPr/>
              <w:t>не более 2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собственных налоговых и неналоговых доходов местных бюджетов в расчете на 1 жителя,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7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менее 1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менее 1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менее 106</w:t>
            </w:r>
          </w:p>
        </w:tc>
      </w:tr>
      <w:tr>
        <w:trPr>
          <w:trHeight w:val="4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выравнивания бюджетной обеспеченности муниципальных образований, установленный законом об областном бюджете (муниципальные районы, городские округа, поселени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08" w:firstLine="34"/>
              <w:jc w:val="center"/>
              <w:rPr/>
            </w:pPr>
            <w:r>
              <w:rPr/>
              <w:t>0,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08" w:firstLine="34"/>
              <w:jc w:val="center"/>
              <w:rPr/>
            </w:pPr>
            <w:r>
              <w:rPr/>
              <w:t>не менее 0,8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менее 0,8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менее 0,81</w:t>
            </w:r>
          </w:p>
        </w:tc>
      </w:tr>
      <w:tr>
        <w:trPr>
          <w:trHeight w:val="549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08" w:firstLine="34"/>
              <w:jc w:val="center"/>
              <w:rPr/>
            </w:pPr>
            <w:r>
              <w:rPr/>
              <w:t>0,87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08" w:firstLine="34"/>
              <w:jc w:val="center"/>
              <w:rPr/>
            </w:pPr>
            <w:r>
              <w:rPr/>
              <w:t>не менее 0,8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менее 0,8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е менее 0,873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08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08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08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-108" w:firstLine="34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 – повышение качества и доступности государственных и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едоставления государственных и муниципальных услуг по принципу «одного окна», в том числе посредством создания и развития стационарных филиалов и удаленных рабочих мест многофункциональных центров в муниципальных образованиях Новосибир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птимизация разрешительной и контрольно-надзорной 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ведение внешнего мониторинга качества предоставления государственных и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информированности населения о порядке и условиях получения государственных и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вершенствование исполнения государственных и муниципальных  функц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регулирующего воздействия принимаемых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, направленная на решение поставленной задач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</w:t>
      </w:r>
      <w:hyperlink r:id="rId21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Новосибирской области «Создание многофункциональных центров организации предоставления государственных и муниципальных услуг на территории Новосибирской области на 2009-2015 годы»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t>Планируемые результаты деятельности: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126"/>
        <w:gridCol w:w="1126"/>
        <w:gridCol w:w="1127"/>
      </w:tblGrid>
      <w:tr>
        <w:trPr>
          <w:tblHeader w:val="true"/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 (ожидаемое знач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, имеющих доступ к получению государственных и муниципальных услуг по принципу «одного окна» по месту пребывания, в том числе в многофункциональных центрах предоставления государственных услуг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ее время ожидания в очереди при обращении в исполнительный орган государственной власти Новосибирской области (орган местного самоуправления),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заявителей (получателей), государственных и муниципальных услуг, удовлетворенных качеством предоставления  государственных и муниципальных услуг на базе ГАУ НСО «МФЦ», 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autoSpaceDE w:val="false"/>
        <w:spacing w:before="0" w:after="120"/>
        <w:ind w:firstLine="720"/>
        <w:jc w:val="both"/>
        <w:rPr>
          <w:rFonts w:cs="Arial;Times New Roman"/>
          <w:b/>
          <w:b/>
          <w:sz w:val="4"/>
          <w:szCs w:val="4"/>
        </w:rPr>
      </w:pPr>
      <w:r>
        <w:rPr>
          <w:rFonts w:cs="Arial;Times New Roman"/>
          <w:b/>
          <w:sz w:val="4"/>
          <w:szCs w:val="4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rFonts w:cs="Arial;Times New Roman"/>
          <w:b/>
          <w:b/>
          <w:sz w:val="4"/>
          <w:szCs w:val="4"/>
        </w:rPr>
      </w:pPr>
      <w:r>
        <w:rPr>
          <w:rFonts w:cs="Arial;Times New Roman"/>
          <w:b/>
          <w:sz w:val="4"/>
          <w:szCs w:val="4"/>
        </w:rPr>
      </w:r>
    </w:p>
    <w:p>
      <w:pPr>
        <w:pStyle w:val="Normal"/>
        <w:autoSpaceDE w:val="false"/>
        <w:jc w:val="both"/>
        <w:rPr>
          <w:rFonts w:cs="Arial;Times New Roman"/>
          <w:sz w:val="28"/>
          <w:szCs w:val="28"/>
        </w:rPr>
      </w:pPr>
      <w:r>
        <w:rPr>
          <w:rFonts w:cs="Arial;Times New Roman"/>
          <w:sz w:val="28"/>
          <w:szCs w:val="28"/>
        </w:rPr>
        <w:t>Используемые сокращения:</w:t>
      </w:r>
    </w:p>
    <w:p>
      <w:pPr>
        <w:pStyle w:val="Normal"/>
        <w:autoSpaceDE w:val="false"/>
        <w:jc w:val="both"/>
        <w:rPr>
          <w:rFonts w:cs="Arial;Times New Roman"/>
          <w:sz w:val="28"/>
          <w:szCs w:val="28"/>
        </w:rPr>
      </w:pPr>
      <w:r>
        <w:rPr>
          <w:rFonts w:cs="Arial;Times New Roman"/>
          <w:sz w:val="28"/>
          <w:szCs w:val="28"/>
        </w:rPr>
        <w:t>РФ – Российская Федерация;</w:t>
      </w:r>
    </w:p>
    <w:p>
      <w:pPr>
        <w:pStyle w:val="Normal"/>
        <w:autoSpaceDE w:val="false"/>
        <w:jc w:val="both"/>
        <w:rPr>
          <w:rFonts w:cs="Arial;Times New Roman"/>
          <w:sz w:val="28"/>
          <w:szCs w:val="28"/>
        </w:rPr>
      </w:pPr>
      <w:r>
        <w:rPr>
          <w:rFonts w:cs="Arial;Times New Roman"/>
          <w:sz w:val="28"/>
          <w:szCs w:val="28"/>
        </w:rPr>
        <w:t>НСО – Новосибирская область;</w:t>
      </w:r>
    </w:p>
    <w:p>
      <w:pPr>
        <w:pStyle w:val="Normal"/>
        <w:autoSpaceDE w:val="false"/>
        <w:jc w:val="both"/>
        <w:rPr/>
      </w:pPr>
      <w:r>
        <w:rPr>
          <w:rFonts w:cs="Arial;Times New Roman"/>
          <w:sz w:val="28"/>
          <w:szCs w:val="28"/>
        </w:rPr>
        <w:t>ЗАО – закрытое акционерное общество;</w:t>
      </w:r>
    </w:p>
    <w:p>
      <w:pPr>
        <w:pStyle w:val="Normal"/>
        <w:autoSpaceDE w:val="false"/>
        <w:jc w:val="both"/>
        <w:rPr>
          <w:rFonts w:cs="Arial;Times New Roman"/>
          <w:sz w:val="28"/>
          <w:szCs w:val="28"/>
        </w:rPr>
      </w:pPr>
      <w:r>
        <w:rPr>
          <w:rFonts w:cs="Arial;Times New Roman"/>
          <w:sz w:val="28"/>
          <w:szCs w:val="28"/>
        </w:rPr>
        <w:t>ОАО – открытое акционерное общество;</w:t>
      </w:r>
    </w:p>
    <w:p>
      <w:pPr>
        <w:pStyle w:val="Normal"/>
        <w:autoSpaceDE w:val="false"/>
        <w:jc w:val="both"/>
        <w:rPr>
          <w:rFonts w:cs="Arial;Times New Roman"/>
          <w:sz w:val="28"/>
          <w:szCs w:val="28"/>
        </w:rPr>
      </w:pPr>
      <w:r>
        <w:rPr>
          <w:rFonts w:cs="Arial;Times New Roman"/>
          <w:sz w:val="28"/>
          <w:szCs w:val="28"/>
        </w:rPr>
        <w:t>ООО – общество с ограниченной ответственностью;</w:t>
      </w:r>
    </w:p>
    <w:p>
      <w:pPr>
        <w:pStyle w:val="Normal"/>
        <w:autoSpaceDE w:val="false"/>
        <w:jc w:val="both"/>
        <w:rPr>
          <w:rFonts w:cs="Arial;Times New Roman"/>
          <w:sz w:val="28"/>
          <w:szCs w:val="28"/>
        </w:rPr>
      </w:pPr>
      <w:r>
        <w:rPr>
          <w:rFonts w:cs="Arial;Times New Roman"/>
          <w:sz w:val="28"/>
          <w:szCs w:val="28"/>
        </w:rPr>
        <w:t>АПК – агропромышленный комплекс;</w:t>
      </w:r>
    </w:p>
    <w:p>
      <w:pPr>
        <w:pStyle w:val="Normal"/>
        <w:autoSpaceDE w:val="false"/>
        <w:jc w:val="both"/>
        <w:rPr>
          <w:rFonts w:cs="Arial;Times New Roman"/>
          <w:sz w:val="28"/>
          <w:szCs w:val="28"/>
        </w:rPr>
      </w:pPr>
      <w:r>
        <w:rPr>
          <w:rFonts w:cs="Arial;Times New Roman"/>
          <w:sz w:val="28"/>
          <w:szCs w:val="28"/>
        </w:rPr>
        <w:t>ГЭС – гидроэлектростанция;</w:t>
      </w:r>
    </w:p>
    <w:p>
      <w:pPr>
        <w:pStyle w:val="Normal"/>
        <w:autoSpaceDE w:val="false"/>
        <w:jc w:val="both"/>
        <w:rPr>
          <w:rFonts w:cs="Arial;Times New Roman"/>
          <w:sz w:val="28"/>
          <w:szCs w:val="28"/>
        </w:rPr>
      </w:pPr>
      <w:r>
        <w:rPr>
          <w:rFonts w:cs="Arial;Times New Roman"/>
          <w:sz w:val="28"/>
          <w:szCs w:val="28"/>
        </w:rPr>
        <w:t>ГАУ – государственное автономное учрежд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ИС – государственная информационная система;</w:t>
      </w:r>
    </w:p>
    <w:p>
      <w:pPr>
        <w:pStyle w:val="Normal"/>
        <w:autoSpaceDE w:val="false"/>
        <w:jc w:val="both"/>
        <w:rPr>
          <w:rFonts w:cs="Arial;Times New Roman"/>
          <w:sz w:val="28"/>
          <w:szCs w:val="28"/>
        </w:rPr>
      </w:pPr>
      <w:r>
        <w:rPr>
          <w:rFonts w:cs="Arial;Times New Roman"/>
          <w:sz w:val="28"/>
          <w:szCs w:val="28"/>
        </w:rPr>
        <w:t>ГУ ФСИН – Главное управление Федеральной службы исполнения наказания;</w:t>
      </w:r>
    </w:p>
    <w:p>
      <w:pPr>
        <w:pStyle w:val="Normal"/>
        <w:autoSpaceDE w:val="false"/>
        <w:jc w:val="both"/>
        <w:rPr/>
      </w:pPr>
      <w:r>
        <w:rPr>
          <w:rFonts w:cs="Arial;Times New Roman"/>
          <w:sz w:val="28"/>
          <w:szCs w:val="28"/>
        </w:rPr>
        <w:t>МФЦ –</w:t>
      </w:r>
      <w:r>
        <w:rPr/>
        <w:t xml:space="preserve"> </w:t>
      </w:r>
      <w:r>
        <w:rPr>
          <w:sz w:val="28"/>
          <w:szCs w:val="28"/>
        </w:rPr>
        <w:t>многофункциональный центр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 РАН </w:t>
      </w:r>
      <w:r>
        <w:rPr>
          <w:rFonts w:cs="Arial;Times New Roman"/>
          <w:sz w:val="28"/>
          <w:szCs w:val="28"/>
        </w:rPr>
        <w:t>–Сибирское отделение Российской академии наук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 РАМН </w:t>
      </w:r>
      <w:r>
        <w:rPr>
          <w:rFonts w:cs="Arial;Times New Roman"/>
          <w:sz w:val="28"/>
          <w:szCs w:val="28"/>
        </w:rPr>
        <w:t>–Сибирское отделение Российской академии медицинских наук;</w:t>
      </w:r>
    </w:p>
    <w:p>
      <w:pPr>
        <w:pStyle w:val="Normal"/>
        <w:autoSpaceDE w:val="false"/>
        <w:jc w:val="both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>_________</w:t>
      </w:r>
    </w:p>
    <w:p>
      <w:pPr>
        <w:pStyle w:val="Normal"/>
        <w:autoSpaceDE w:val="false"/>
        <w:spacing w:before="0" w:after="120"/>
        <w:ind w:firstLine="720"/>
        <w:jc w:val="both"/>
        <w:rPr>
          <w:rFonts w:cs="Arial;Times New Roman"/>
          <w:b/>
          <w:b/>
          <w:sz w:val="4"/>
          <w:szCs w:val="4"/>
        </w:rPr>
      </w:pPr>
      <w:r>
        <w:rPr>
          <w:rFonts w:cs="Arial;Times New Roman"/>
          <w:b/>
          <w:sz w:val="4"/>
          <w:szCs w:val="4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rFonts w:cs="Arial;Times New Roman"/>
          <w:b/>
          <w:b/>
          <w:sz w:val="4"/>
          <w:szCs w:val="4"/>
        </w:rPr>
      </w:pPr>
      <w:r>
        <w:rPr>
          <w:rFonts w:cs="Arial;Times New Roman"/>
          <w:b/>
          <w:sz w:val="4"/>
          <w:szCs w:val="4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rFonts w:cs="Arial;Times New Roman"/>
          <w:b/>
          <w:b/>
          <w:sz w:val="4"/>
          <w:szCs w:val="4"/>
        </w:rPr>
      </w:pPr>
      <w:r>
        <w:rPr>
          <w:rFonts w:cs="Arial;Times New Roman"/>
          <w:b/>
          <w:sz w:val="4"/>
          <w:szCs w:val="4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rFonts w:cs="Arial;Times New Roman"/>
          <w:b/>
          <w:b/>
          <w:sz w:val="4"/>
          <w:szCs w:val="4"/>
        </w:rPr>
      </w:pPr>
      <w:r>
        <w:rPr>
          <w:rFonts w:cs="Arial;Times New Roman"/>
          <w:b/>
          <w:sz w:val="4"/>
          <w:szCs w:val="4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rFonts w:cs="Arial;Times New Roman"/>
          <w:b/>
          <w:b/>
          <w:sz w:val="4"/>
          <w:szCs w:val="4"/>
        </w:rPr>
      </w:pPr>
      <w:r>
        <w:rPr>
          <w:rFonts w:cs="Arial;Times New Roman"/>
          <w:b/>
          <w:sz w:val="4"/>
          <w:szCs w:val="4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rFonts w:cs="Arial;Times New Roman"/>
          <w:b/>
          <w:b/>
          <w:sz w:val="4"/>
          <w:szCs w:val="4"/>
        </w:rPr>
      </w:pPr>
      <w:r>
        <w:rPr>
          <w:rFonts w:cs="Arial;Times New Roman"/>
          <w:b/>
          <w:sz w:val="4"/>
          <w:szCs w:val="4"/>
        </w:rPr>
      </w:r>
    </w:p>
    <w:p>
      <w:pPr>
        <w:sectPr>
          <w:headerReference w:type="default" r:id="rId22"/>
          <w:headerReference w:type="first" r:id="rId23"/>
          <w:footnotePr>
            <w:numFmt w:val="decimal"/>
          </w:footnotePr>
          <w:type w:val="nextPage"/>
          <w:pgSz w:w="11906" w:h="16838"/>
          <w:pgMar w:left="1418" w:right="70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4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4"/>
        </w:rPr>
      </w:r>
    </w:p>
    <w:p>
      <w:pPr>
        <w:sectPr>
          <w:headerReference w:type="default" r:id="rId24"/>
          <w:footnotePr>
            <w:numFmt w:val="decimal"/>
          </w:footnotePr>
          <w:type w:val="nextPage"/>
          <w:pgSz w:w="11906" w:h="16838"/>
          <w:pgMar w:left="1418" w:right="926" w:gutter="0" w:header="709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tabs>
          <w:tab w:val="clear" w:pos="709"/>
          <w:tab w:val="right" w:pos="14984" w:leader="none"/>
        </w:tabs>
        <w:spacing w:before="0" w:after="0"/>
        <w:ind w:left="9356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  <w:szCs w:val="28"/>
        </w:rPr>
        <w:t xml:space="preserve">ПРИЛОЖЕНИЕ № 1 </w:t>
      </w:r>
    </w:p>
    <w:p>
      <w:pPr>
        <w:pStyle w:val="Heading1"/>
        <w:keepNext w:val="false"/>
        <w:tabs>
          <w:tab w:val="clear" w:pos="709"/>
          <w:tab w:val="right" w:pos="14984" w:leader="none"/>
        </w:tabs>
        <w:spacing w:before="0" w:after="0"/>
        <w:ind w:left="9356" w:hanging="0"/>
        <w:jc w:val="center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  <w:szCs w:val="28"/>
        </w:rPr>
        <w:t>к Плану социально-экономического развития Новосибирской области на 2014 год и плановый период 2015 и 2016 годов</w:t>
      </w:r>
    </w:p>
    <w:p>
      <w:pPr>
        <w:pStyle w:val="Normal"/>
        <w:ind w:left="-360" w:right="-267" w:hanging="0"/>
        <w:jc w:val="center"/>
        <w:rPr>
          <w:rFonts w:ascii="Times New Roman;Times New Roman" w:hAnsi="Times New Roman;Times New Roman" w:cs="Times New Roman;Times New Roman"/>
          <w:b/>
          <w:b/>
          <w:caps/>
          <w:kern w:val="2"/>
          <w:sz w:val="28"/>
          <w:szCs w:val="28"/>
        </w:rPr>
      </w:pPr>
      <w:r>
        <w:rPr>
          <w:rFonts w:cs="Times New Roman;Times New Roman"/>
          <w:b/>
          <w:caps/>
          <w:kern w:val="2"/>
          <w:sz w:val="28"/>
          <w:szCs w:val="28"/>
        </w:rPr>
      </w:r>
    </w:p>
    <w:p>
      <w:pPr>
        <w:pStyle w:val="Normal"/>
        <w:ind w:right="-2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сновные показатели </w:t>
      </w:r>
    </w:p>
    <w:p>
      <w:pPr>
        <w:pStyle w:val="Normal"/>
        <w:ind w:right="-267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Новосибирской области в сравнении с Российской Федерацией</w:t>
      </w:r>
    </w:p>
    <w:p>
      <w:pPr>
        <w:pStyle w:val="Normal"/>
        <w:ind w:left="-360" w:right="-2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740"/>
        <w:gridCol w:w="900"/>
        <w:gridCol w:w="900"/>
        <w:gridCol w:w="946"/>
        <w:gridCol w:w="900"/>
        <w:gridCol w:w="900"/>
        <w:gridCol w:w="900"/>
        <w:gridCol w:w="900"/>
        <w:gridCol w:w="854"/>
      </w:tblGrid>
      <w:tr>
        <w:trPr>
          <w:tblHeader w:val="true"/>
          <w:cantSplit w:val="true"/>
        </w:trPr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3 год</w:t>
              <w:br/>
              <w:t>(ожидаемое значение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blHeader w:val="true"/>
          <w:cantSplit w:val="true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blHeader w:val="true"/>
          <w:cantSplit w:val="true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РФ</w:t>
            </w:r>
            <w:r>
              <w:rPr>
                <w:rStyle w:val="FootnoteCharacters"/>
                <w:rStyle w:val="FootnoteAnchor"/>
                <w:rFonts w:cs="Times New Roman;Times New Roman"/>
                <w:color w:val="000000"/>
                <w:sz w:val="24"/>
              </w:rPr>
              <w:footnoteReference w:customMarkFollows="1" w:id="5"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С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color w:val="000000"/>
              </w:rPr>
              <w:t xml:space="preserve">Индекс валового регионального продукта, </w:t>
              <w:br/>
              <w:t>в %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239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color w:val="000000"/>
              </w:rPr>
            </w:pPr>
            <w:r>
              <w:rPr>
                <w:color w:val="000000"/>
              </w:rPr>
              <w:t>Валовой региональный продукт на душу населения, тыс. рубл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,8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8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8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2,3</w:t>
            </w:r>
          </w:p>
        </w:tc>
      </w:tr>
      <w:tr>
        <w:trPr/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color w:val="000000"/>
              </w:rPr>
            </w:pPr>
            <w:r>
              <w:rPr>
                <w:color w:val="000000"/>
              </w:rPr>
              <w:t>Индекс промышленного производства, в % к предыдущему год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/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color w:val="000000"/>
              </w:rPr>
              <w:t xml:space="preserve">Индекс производства продукции сельского хозяйства, </w:t>
              <w:br/>
              <w:t>в % к предыдущему год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49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hanging="11"/>
              <w:rPr>
                <w:color w:val="000000"/>
              </w:rPr>
            </w:pPr>
            <w:r>
              <w:rPr>
                <w:color w:val="000000"/>
              </w:rPr>
              <w:t xml:space="preserve">Индекс оборота розничной торговли, в % к предыдущему году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294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color w:val="000000"/>
              </w:rPr>
            </w:pPr>
            <w:r>
              <w:rPr>
                <w:color w:val="000000"/>
              </w:rPr>
              <w:t xml:space="preserve">Индекс объема платных услуг населению, в % к предыдущему году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/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8"/>
              <w:rPr>
                <w:color w:val="000000"/>
              </w:rPr>
            </w:pPr>
            <w:r>
              <w:rPr>
                <w:color w:val="000000"/>
              </w:rPr>
              <w:t>Индекс объема инвестиций в основной капитал,</w:t>
              <w:br/>
              <w:t xml:space="preserve">в % к предыдущему году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281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 на душу населения, тыс. рубл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</w:tr>
      <w:tr>
        <w:trPr>
          <w:trHeight w:val="281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color w:val="000000"/>
              </w:rPr>
              <w:t xml:space="preserve">Индекс потребительских цен в среднем за период, </w:t>
              <w:br/>
              <w:t>в % к предыдущему год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/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color w:val="000000"/>
              </w:rPr>
            </w:pPr>
            <w:r>
              <w:rPr>
                <w:color w:val="000000"/>
              </w:rPr>
              <w:t xml:space="preserve">Реальные располагаемые денежные доходы населения, в % к предыдущему году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83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color w:val="000000"/>
              </w:rPr>
            </w:pPr>
            <w:r>
              <w:rPr>
                <w:color w:val="000000"/>
              </w:rPr>
              <w:t>Величина прожиточного минимума, рублей в среднем на душу насе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 7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 344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3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 7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7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1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 2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501</w:t>
            </w:r>
          </w:p>
        </w:tc>
      </w:tr>
      <w:tr>
        <w:trPr>
          <w:trHeight w:val="531" w:hRule="atLeast"/>
        </w:trPr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color w:val="000000"/>
              </w:rPr>
            </w:pPr>
            <w:r>
              <w:rPr>
                <w:color w:val="000000"/>
              </w:rPr>
              <w:t>Численность населения с денежными доходами ниже величины прожиточного минимума, в % к общей численности насе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Используемые сокращения: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СО – Новосибирская область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Ф –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Heading1"/>
        <w:keepNext w:val="false"/>
        <w:tabs>
          <w:tab w:val="clear" w:pos="709"/>
          <w:tab w:val="right" w:pos="14984" w:leader="none"/>
        </w:tabs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kern w:val="2"/>
          <w:sz w:val="28"/>
        </w:rPr>
      </w:pPr>
      <w:r>
        <w:rPr>
          <w:rFonts w:cs="Times New Roman;Times New Roman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9"/>
          <w:tab w:val="right" w:pos="14984" w:leader="none"/>
        </w:tabs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kern w:val="2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</w:rPr>
      </w:r>
    </w:p>
    <w:p>
      <w:pPr>
        <w:pStyle w:val="Heading1"/>
        <w:keepNext w:val="false"/>
        <w:tabs>
          <w:tab w:val="clear" w:pos="709"/>
          <w:tab w:val="right" w:pos="14984" w:leader="none"/>
        </w:tabs>
        <w:spacing w:before="0" w:after="0"/>
        <w:jc w:val="right"/>
        <w:rPr>
          <w:rFonts w:ascii="Times New Roman;Times New Roman" w:hAnsi="Times New Roman;Times New Roman" w:cs="Times New Roman;Times New Roman"/>
          <w:b w:val="false"/>
          <w:b w:val="false"/>
          <w:kern w:val="2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</w:rPr>
      </w:r>
    </w:p>
    <w:p>
      <w:pPr>
        <w:pStyle w:val="Heading1"/>
        <w:keepNext w:val="false"/>
        <w:tabs>
          <w:tab w:val="clear" w:pos="709"/>
          <w:tab w:val="right" w:pos="14984" w:leader="none"/>
        </w:tabs>
        <w:spacing w:before="0" w:after="0"/>
        <w:ind w:left="9498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kern w:val="2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</w:rPr>
        <w:t>ПРИЛОЖЕНИЕ № 2</w:t>
      </w:r>
    </w:p>
    <w:p>
      <w:pPr>
        <w:pStyle w:val="Heading1"/>
        <w:keepNext w:val="false"/>
        <w:tabs>
          <w:tab w:val="clear" w:pos="709"/>
          <w:tab w:val="right" w:pos="14984" w:leader="none"/>
        </w:tabs>
        <w:spacing w:before="0" w:after="0"/>
        <w:ind w:left="9498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kern w:val="2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</w:rPr>
        <w:t>к Плану социально-экономического развития</w:t>
      </w:r>
    </w:p>
    <w:p>
      <w:pPr>
        <w:pStyle w:val="Heading1"/>
        <w:keepNext w:val="false"/>
        <w:tabs>
          <w:tab w:val="clear" w:pos="709"/>
          <w:tab w:val="right" w:pos="14984" w:leader="none"/>
        </w:tabs>
        <w:spacing w:before="0" w:after="0"/>
        <w:ind w:left="9498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kern w:val="2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</w:rPr>
        <w:t>Новосибирской области на 2014 год</w:t>
      </w:r>
    </w:p>
    <w:p>
      <w:pPr>
        <w:pStyle w:val="Heading1"/>
        <w:keepNext w:val="false"/>
        <w:tabs>
          <w:tab w:val="clear" w:pos="709"/>
          <w:tab w:val="right" w:pos="14984" w:leader="none"/>
        </w:tabs>
        <w:spacing w:before="0" w:after="0"/>
        <w:ind w:left="9498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kern w:val="2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</w:rPr>
        <w:t>и плановый период 2015-2016 год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caps/>
          <w:color w:val="000000"/>
          <w:kern w:val="2"/>
          <w:sz w:val="28"/>
        </w:rPr>
      </w:pPr>
      <w:r>
        <w:rPr>
          <w:rFonts w:cs="Times New Roman;Times New Roman"/>
          <w:b/>
          <w:bCs/>
          <w:iCs/>
          <w:caps/>
          <w:color w:val="000000"/>
          <w:kern w:val="2"/>
          <w:sz w:val="28"/>
        </w:rPr>
      </w:r>
    </w:p>
    <w:p>
      <w:pPr>
        <w:pStyle w:val="Normal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иболее значимые инвестиционные проекты, реализуемые в Новосибирской области</w:t>
      </w:r>
    </w:p>
    <w:p>
      <w:pPr>
        <w:pStyle w:val="Normal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</w:r>
    </w:p>
    <w:tbl>
      <w:tblPr>
        <w:tblW w:w="15392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5040"/>
        <w:gridCol w:w="1980"/>
        <w:gridCol w:w="2366"/>
        <w:gridCol w:w="2586"/>
      </w:tblGrid>
      <w:tr>
        <w:trPr>
          <w:tblHeader w:val="true"/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оекта (объе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оек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Период реализации проекта </w:t>
              <w:br/>
              <w:t>(инвестиционная фаза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вестиционные затраты за период 2014-2016 гг., </w:t>
            </w:r>
          </w:p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траты областного бюджета за период 2014-2016 гг., млн. рублей</w:t>
            </w:r>
          </w:p>
        </w:tc>
      </w:tr>
      <w:tr>
        <w:trPr>
          <w:trHeight w:val="255" w:hRule="atLeast"/>
        </w:trPr>
        <w:tc>
          <w:tcPr>
            <w:tcW w:w="15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екты в социальной сфере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перинатальный цент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областного перинатального цент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-201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50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50,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(реконструкция) объектов здравоохранения  Новосибирской област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и реконструкция центральных районных больниц в районах области, медицинских организаций города Новосибирс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-2016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91,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91,7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БУЗ НСО «Государственная областная Новосибирская клиническая туберкулезная больниц» (ГБУЗ НСО «ГОНКТ»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нструкция детской туберкулезной больницы в поселке Мочище - филиала ГБУЗ НСО «ГОНКТБ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-2015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64,0</w:t>
            </w:r>
          </w:p>
        </w:tc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64,0</w:t>
            </w:r>
          </w:p>
        </w:tc>
      </w:tr>
      <w:tr>
        <w:trPr>
          <w:trHeight w:val="72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областной туберкулезной больницы на 1000 коек - филиала ГБУЗ НСО «ГОНКТБ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уберкулезные больницы, отделения, диспансеры в районах Новосибирской област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и реконструкция туберкулезных отделений, диспансеров (включая пристройки к существующим) в районах Новосибир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7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7,0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БУЗ НСО «Новосибирский областной онкологический диспансер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областного онкологического диспансе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-201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40,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0,8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объектов физической культуры и спор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троительство и реконструкция не менее 20 объектов физической культуры и спорта в рамках государственной программы Новосибирской «Развитие физической культуры и спорта в Новосибирской области на 2011-2015 годы» и федеральной целевой программы «Развитие физической культуры и спорта в Российской Федерации на 2006-2015 годы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4-2016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2,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3,2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образовательного комплекса (школа - детский сад) в селе Новолуговое Новосибир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2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25</w:t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пристройки к основной общеобразовательной школе № 4 в городе Карасук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4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30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школы в</w:t>
            </w:r>
          </w:p>
          <w:p>
            <w:pPr>
              <w:pStyle w:val="Normal"/>
              <w:ind w:firstLine="79"/>
              <w:jc w:val="both"/>
              <w:rPr/>
            </w:pPr>
            <w:r>
              <w:rPr/>
              <w:t>Рабочем поселке Горный Тогучи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57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42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школы с бассейном в поселке Геофизиков города Об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31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4</w:t>
            </w:r>
          </w:p>
        </w:tc>
      </w:tr>
      <w:tr>
        <w:trPr>
          <w:trHeight w:val="60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редней школы № 5 в городе Татарск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64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</w:tr>
      <w:tr>
        <w:trPr>
          <w:trHeight w:val="44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школы – детский сад в поселке Ложок Новосибир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6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 и реконструкция дошкольных учреждений, создание дополнительных мест в  действующих образовательных учреждениях всех типов и видов в рамках государственной программы Новосибирской области «Развитие сети образовательных учреждений, реализующих основную общеобразовательную программу дошкольного образования на территории Новосибирской области на 2011-201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,10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8,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здания Новосибирской государственной научной библиоте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и оснащ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онструкция Новосибирского государственного театра музыкальной комед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ительные работы для реконструкции теат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льские учреждения культуры в муниципальных районах Новосибирской област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роительство и реконструкция объектов культуры (сельские клубы, дома культуры, библиотеки, школы искусств) в районах Новосибирской обла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38,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11,1</w:t>
            </w:r>
          </w:p>
        </w:tc>
      </w:tr>
      <w:tr>
        <w:trPr>
          <w:trHeight w:val="353" w:hRule="atLeast"/>
        </w:trPr>
        <w:tc>
          <w:tcPr>
            <w:tcW w:w="15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ы в сфере услуг и туризм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00"/>
              </w:rPr>
              <w:t xml:space="preserve">Достопримечательное место «Сузунский медеплавильный завод и монетный двор» </w:t>
            </w:r>
            <w:r>
              <w:rPr/>
              <w:t xml:space="preserve">– </w:t>
            </w:r>
            <w:r>
              <w:rPr>
                <w:color w:val="000000"/>
              </w:rPr>
              <w:t>музейно-туристический комплекс «Завод-Сузун. Монетный двор», р.п. Сузун Сузунского райо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00"/>
              </w:rPr>
              <w:t>Формирование туристической инфраструктурной зоны на исторической территории р.п. Сузу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-201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,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остопримечательное место и историко-культурный заповедник регионального значения «Кудряшовский бор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color w:val="33339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Формирование туристической инфраструктурной зоны на исторической территории</w:t>
            </w:r>
            <w:r>
              <w:rPr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оченевского, Колыванского и Новосибирского райо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-201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/>
              <w:t>Комплекс «Красные казармы», город Новосибирск, ул. Владимировская, 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/>
              <w:t>Реставрация и реконструкция объектов комплекса</w:t>
            </w:r>
            <w:r>
              <w:rPr>
                <w:color w:val="000000"/>
              </w:rPr>
              <w:t xml:space="preserve"> </w:t>
            </w:r>
            <w:r>
              <w:rPr/>
              <w:t>«Красные казармы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-201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,9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98</w:t>
            </w:r>
          </w:p>
        </w:tc>
      </w:tr>
      <w:tr>
        <w:trPr>
          <w:trHeight w:val="295" w:hRule="atLeast"/>
        </w:trPr>
        <w:tc>
          <w:tcPr>
            <w:tcW w:w="15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9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екты в сфере транспорта и логистики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дорога «Барышево - Орловка – Кольцово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ство 4 км дороги, включая автодорожный тоннел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9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201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5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5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ный мост через р. Обь по Оловозаводскому створу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ство мостового перехода протяженностью 5,4 к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9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9-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500</w:t>
            </w:r>
          </w:p>
        </w:tc>
      </w:tr>
      <w:tr>
        <w:trPr>
          <w:trHeight w:val="177" w:hRule="atLeast"/>
        </w:trPr>
        <w:tc>
          <w:tcPr>
            <w:tcW w:w="15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ы в производственной сфере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и развитие в Новосибирской области технопарка в сфере высоких технологий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инновационной инфраструктуры Новосибирской области, обеспечивающей бизнес-инкубирование, технологическое обеспечение и консалтинг инновационных проектов и комп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6-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58,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научно-технологического парка в сфере биотехнологий (Биотехнопарк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инновационного предпринимательства в сфере биотехнологий и наукоемких технологий в фармакологии и медицине на территории Новосибир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-201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,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промышленно-логистического парка на территории Новосибирской област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условий для привлечения в Новосибирскую область долгосрочных инвестиций за счет развития высокоэффективных логистических и производственных предприятий, создания инфраструктуры для приема и обработки груз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-201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684,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90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региональных Центров инжиниринг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инфраструктуры развития субъектов малого и среднего бизнеса, необходимой на этапе перехода от создания прототипов инновационных изделий к этапу серийного производ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-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горнодобывающего комплекса по производству и обогащению антрацита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О "Сибирский антрацит"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величение производственных мощностей до 9,5 млн тонн антрацита в год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горнотранспортного оборуд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железнодорожной станции Погрузочная-3 и строительство железнодорожного пу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-201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339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28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ое перевооружение малотоннажного опытно-промышленного производства по переработке углеводородного сырья, действующего в р.п. Коченево, - ООО «ВПК – Ойл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изводительности с 200 до 380 тыс. тонн перерабатываемого сырья в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-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5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,3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производственного цеха в ТЧ Барабинск для производства, ремонта электровозов ЭП2К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АО «РЖД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ом предусматривается строительство сервисного центра по ремонту и техническому обслуживанию тягового подвижного состава на станции Барабинск, представляющего собой комплекс административных и производственных помещений, связанных между соб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-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40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завода сухих строительных смесей «</w:t>
            </w:r>
            <w:r>
              <w:rPr>
                <w:lang w:val="en-US"/>
              </w:rPr>
              <w:t>BERGAUF</w:t>
            </w:r>
            <w:r>
              <w:rPr/>
              <w:t>» - ООО «Бергауф Марусино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завода с мощностью производства сухих строительных смесей до 200 тыс. тонн в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-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центра электронно-лучевых технологий и разработки лекарственных средств – ООО «СФМ Фарм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jc w:val="both"/>
              <w:rPr>
                <w:sz w:val="24"/>
                <w:szCs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val="ru-RU" w:eastAsia="ja-JP" w:bidi="ar-SA"/>
              </w:rPr>
              <w:t>Создание центра исследований по созданию новых лекарственных форм и перспективных разработок в области радиационного синте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-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комплекса низкотемпературных складов в Новосибирской области – ООО «Норд-ЛК2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val="ru-RU" w:eastAsia="ja-JP" w:bidi="ar-SA"/>
              </w:rPr>
              <w:t>Строительство низкотемпературного складского комплекса в Новосибирской области с общей площадью холодильных камер 18 432 кв.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-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81" w:hRule="atLeast"/>
        </w:trPr>
        <w:tc>
          <w:tcPr>
            <w:tcW w:w="15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ы в агропромышленном комплексе 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 аграрного комплекса с тепличным хозяйством площадью 7 га и овощехранилищем мощностью 13 тыс. тонн» </w:t>
            </w:r>
            <w:r>
              <w:rPr/>
              <w:t>–</w:t>
            </w:r>
            <w:r>
              <w:rPr>
                <w:rFonts w:eastAsia="Arial Unicode MS"/>
              </w:rPr>
              <w:t xml:space="preserve"> ООО «Сады Гиганта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 многофункционального аграрного комплекса с применением последних достижений науки и с использованием инновационных, энергоэффективных, энергосберегающих технолог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10-201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 xml:space="preserve">Строительство животноводческого комплекса на 2 500 фуражных коров </w:t>
            </w:r>
            <w:r>
              <w:rPr>
                <w:rFonts w:eastAsia="Arial Unicode MS"/>
              </w:rPr>
              <w:t>–</w:t>
            </w:r>
            <w:r>
              <w:rPr>
                <w:rFonts w:eastAsia="Calibri;Century Gothic"/>
                <w:lang w:eastAsia="en-US"/>
              </w:rPr>
              <w:t xml:space="preserve"> ООО «Сибирская нива» в село Борково Маслянинского район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Увеличение поголовья дойного стада до 2 500 голов, увеличение производства молока, комплектация современным новейшим оборудование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троительство животноводческого комплекса на 4 450 </w:t>
            </w:r>
            <w:r>
              <w:rPr/>
              <w:t>фуражных коров в</w:t>
            </w:r>
            <w:r>
              <w:rPr>
                <w:b/>
              </w:rPr>
              <w:t xml:space="preserve"> </w:t>
            </w:r>
            <w:r>
              <w:rPr/>
              <w:t>Каргатском районе</w:t>
            </w:r>
            <w:r>
              <w:rPr>
                <w:rFonts w:eastAsia="Arial Unicode MS"/>
              </w:rPr>
              <w:t xml:space="preserve"> –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ИП КФХ Грибков С.П</w:t>
            </w:r>
            <w:r>
              <w:rPr>
                <w:b/>
              </w:rPr>
              <w:t xml:space="preserve">. </w:t>
            </w:r>
            <w:r>
              <w:rPr/>
              <w:t>(ООО КФХ «Русское поле»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Увеличение поголовья дойного стада до 4 450 голов, увеличение производства моло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;Century Gothic"/>
                <w:lang w:eastAsia="en-US"/>
              </w:rPr>
              <w:t>Строительство комбикормового завода с линией гранулирования, зерносушильным комплексом и линией по производству крупы, мощностью 20 тыс. т в год – СПК «Турнаевский» Болотнинский райо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Calibri;Century Gothic"/>
                <w:lang w:eastAsia="en-US"/>
              </w:rPr>
              <w:t xml:space="preserve">Строительство завод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2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</w:rPr>
              <w:t>Увеличение мощности производства птицы до 100 тыс. тонн в год , ОАО «Новосибирская птицефабрика» Искитимского  райо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 и реконструкция мощностей производства мяса птицы до 100 тыс. тонн продукции в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</w:rPr>
              <w:t>2012-2016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343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 xml:space="preserve">Строительство в поселке Элитном производственно-складского комплекса категории «А» </w:t>
            </w:r>
            <w:r>
              <w:rPr>
                <w:rFonts w:eastAsia="Arial Unicode MS"/>
              </w:rPr>
              <w:t>–</w:t>
            </w:r>
          </w:p>
          <w:p>
            <w:pPr>
              <w:pStyle w:val="Normal"/>
              <w:ind w:right="-70" w:hanging="0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ООО «Первая крупяная компания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Строительство производственно-складского комплекса категории «А», производственной мощностью 100 тыс. тонн крупы в год, общая площадь которого составит 13 500 кв.м, элеваторного комплекса емкостью хранения зерна 30 тыс.тонн, цеха по переработке гречихи, мощностью 200 тонн в сут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0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Century Gothic"/>
                <w:lang w:eastAsia="en-US"/>
              </w:rPr>
              <w:t xml:space="preserve">Строительство завода по производству крахмала и сухой клейковины из пшеничной муки, комбикормов для крупного рогатого скота – 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ООО «Баганский элеватор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изводство крахмала и сухой клейковины из пшеничной муки; с выходом на производственную мощность будет производиться: клейковины – 4,8 тыс. тонн, </w:t>
              <w:br/>
              <w:t xml:space="preserve">А-крахмала – 17,7 тыс. тонн, Б-крахмала –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2,3 тыс. тонн; производство комбикормов для крупного рогатого скота, производственной мощностью 44 тыс.тонн в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6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0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</w:rPr>
              <w:t>Строительство комбината по глубокой переработке пшеницы ООО «Первый Сибирский Комбинат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 комбината по переработке мощностью более 230 тыс. тонн пшеницы ежегод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</w:rPr>
              <w:t>2014-201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400,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сокра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БУЗ НСО – государственное бюджетное учреждение здравоохранения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О – закрытое акционерное об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 – индивидуальный предпринимат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ФХ – крестьянское (фермерское) хозяй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АО – открытое акционерное об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– общество с ограниченной ответствен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К – сельскохозяйственно-производственный кооперат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РБ – центральная районная больни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sectPr>
          <w:headerReference w:type="default" r:id="rId25"/>
          <w:footnotePr>
            <w:numFmt w:val="decimal"/>
          </w:footnotePr>
          <w:type w:val="nextPage"/>
          <w:pgSz w:orient="landscape" w:w="16838" w:h="11906"/>
          <w:pgMar w:left="720" w:right="1134" w:gutter="0" w:header="709" w:top="1079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9"/>
          <w:tab w:val="right" w:pos="14984" w:leader="none"/>
        </w:tabs>
        <w:spacing w:before="0" w:after="0"/>
        <w:ind w:left="482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  <w:szCs w:val="28"/>
        </w:rPr>
        <w:t xml:space="preserve">ПРИЛОЖЕНИЕ № 3 </w:t>
      </w:r>
    </w:p>
    <w:p>
      <w:pPr>
        <w:pStyle w:val="Heading1"/>
        <w:keepNext w:val="false"/>
        <w:tabs>
          <w:tab w:val="clear" w:pos="709"/>
          <w:tab w:val="right" w:pos="14984" w:leader="none"/>
        </w:tabs>
        <w:spacing w:before="0" w:after="0"/>
        <w:ind w:left="482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  <w:szCs w:val="28"/>
        </w:rPr>
        <w:t xml:space="preserve">к Плану социально-экономического развития Новосибирской области на 2014 год и плановый период </w:t>
      </w:r>
    </w:p>
    <w:p>
      <w:pPr>
        <w:pStyle w:val="Heading1"/>
        <w:keepNext w:val="false"/>
        <w:tabs>
          <w:tab w:val="clear" w:pos="709"/>
          <w:tab w:val="right" w:pos="14984" w:leader="none"/>
        </w:tabs>
        <w:spacing w:before="0" w:after="0"/>
        <w:ind w:left="4820" w:hanging="0"/>
        <w:jc w:val="center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8"/>
          <w:szCs w:val="28"/>
        </w:rPr>
        <w:t>2015 и 2016 год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  <w:kern w:val="2"/>
          <w:sz w:val="28"/>
          <w:szCs w:val="28"/>
        </w:rPr>
      </w:pPr>
      <w:r>
        <w:rPr>
          <w:rFonts w:cs="Times New Roman;Times New Roman"/>
          <w:caps/>
          <w:kern w:val="2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сновные показател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экономического и социального развития муниципальных районов и городских округов Новосибирской области</w:t>
      </w:r>
    </w:p>
    <w:p>
      <w:pPr>
        <w:pStyle w:val="TextBodyIndent"/>
        <w:spacing w:before="0" w:after="40"/>
        <w:ind w:left="284"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40"/>
        <w:ind w:left="284" w:hanging="0"/>
        <w:jc w:val="right"/>
        <w:rPr/>
      </w:pPr>
      <w:r>
        <w:rPr/>
        <w:t>в % к предыдущему году (в сопоставимых ценах)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885"/>
        <w:gridCol w:w="900"/>
        <w:gridCol w:w="900"/>
        <w:gridCol w:w="963"/>
        <w:gridCol w:w="837"/>
        <w:gridCol w:w="912"/>
        <w:gridCol w:w="912"/>
        <w:gridCol w:w="744"/>
        <w:gridCol w:w="791"/>
        <w:gridCol w:w="7"/>
      </w:tblGrid>
      <w:tr>
        <w:trPr>
          <w:tblHeader w:val="true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ind w:right="-9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пальные районы, городские округа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pBdr>
                <w:left w:val="nil"/>
                <w:bottom w:val="nil"/>
                <w:right w:val="nil"/>
              </w:pBdr>
              <w:tabs>
                <w:tab w:val="clear" w:pos="709"/>
                <w:tab w:val="left" w:pos="1209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Индекс промышленного производства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ндекс производства продукции сельского хозяйства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ндекс объема инвестиций в основной капитал</w:t>
            </w:r>
          </w:p>
        </w:tc>
      </w:tr>
      <w:tr>
        <w:trPr>
          <w:tblHeader w:val="true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аганский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арабин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олотнин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нгеров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волен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вин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китим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расук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ргат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ыван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ченев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чков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аснозер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пин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ыштов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лянин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шков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овосибир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дын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зун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тар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гучин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бин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ть-Тарк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нов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ерепанов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истоозерны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лымск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Бердс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Искити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.п.Кольцов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Новосибирс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Обь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TextBodyIndent"/>
        <w:spacing w:before="0" w:after="60"/>
        <w:ind w:left="284" w:hanging="0"/>
        <w:jc w:val="right"/>
        <w:rPr/>
      </w:pPr>
      <w:r>
        <w:rPr/>
      </w:r>
    </w:p>
    <w:p>
      <w:pPr>
        <w:pStyle w:val="TextBodyIndent"/>
        <w:spacing w:before="0" w:after="60"/>
        <w:ind w:left="284" w:hanging="0"/>
        <w:jc w:val="right"/>
        <w:rPr/>
      </w:pPr>
      <w:r>
        <w:rPr/>
        <w:t>в % к предыдущему году (в сопоставимых ценах)</w:t>
      </w:r>
    </w:p>
    <w:tbl>
      <w:tblPr>
        <w:tblW w:w="99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967"/>
        <w:gridCol w:w="858"/>
        <w:gridCol w:w="914"/>
        <w:gridCol w:w="914"/>
        <w:gridCol w:w="848"/>
        <w:gridCol w:w="915"/>
        <w:gridCol w:w="762"/>
        <w:gridCol w:w="720"/>
        <w:gridCol w:w="1023"/>
      </w:tblGrid>
      <w:tr>
        <w:trPr>
          <w:tblHeader w:val="true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ind w:right="-109" w:hanging="0"/>
              <w:jc w:val="center"/>
              <w:rPr>
                <w:bCs/>
              </w:rPr>
            </w:pPr>
            <w:r>
              <w:rPr>
                <w:bCs/>
              </w:rPr>
              <w:t>Муниципальные районы, городские округа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ндекс объема работ, выполненных по виду деятельности «строительство»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ндекс оборота розничной торговли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екс объема платных услуг населению</w:t>
            </w:r>
          </w:p>
        </w:tc>
      </w:tr>
      <w:tr>
        <w:trPr>
          <w:tblHeader w:val="true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ган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бин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отнин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нгеров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волен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вин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итим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сук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гат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ыван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ченев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чков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зер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пин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ыштов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янин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шков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ибир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ын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312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зун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тар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гучин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ин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Тарк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нов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панов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оозерны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31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ердск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скити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п. Кольцово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Новосибирск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Обь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267"/>
        <w:gridCol w:w="1155"/>
        <w:gridCol w:w="1275"/>
        <w:gridCol w:w="1380"/>
        <w:gridCol w:w="1314"/>
        <w:gridCol w:w="1559"/>
      </w:tblGrid>
      <w:tr>
        <w:trPr>
          <w:tblHeader w:val="true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ниципальные районы, городские округа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jc w:val="center"/>
              <w:rPr/>
            </w:pPr>
            <w:r>
              <w:rPr>
                <w:color w:val="000000"/>
              </w:rPr>
              <w:t>Среднемесячная номинальная начисленная заработная плата</w:t>
            </w:r>
            <w:r>
              <w:rPr>
                <w:bCs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12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, %</w:t>
            </w:r>
          </w:p>
        </w:tc>
      </w:tr>
      <w:tr>
        <w:trPr>
          <w:tblHeader w:val="true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5" w:hanging="0"/>
              <w:rPr/>
            </w:pPr>
            <w:r>
              <w:rPr/>
              <w:t>Баган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 3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 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 4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бин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 3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 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 9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отнин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 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 9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нгеров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 8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 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 6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волен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9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 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 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вин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 6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8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итим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 9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 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 4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сук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 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 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 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гат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 2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 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 2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ыван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 3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 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 9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ченев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 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 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 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чков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 1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 8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 5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зер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 5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 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 1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 5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пин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 8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 3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 8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ыштов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 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янин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 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шков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 2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 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 9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ибир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 0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 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 6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ын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 4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 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 3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 7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 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 9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зун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 6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 7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 0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тар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 3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 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 9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гучин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 9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 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 3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ин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 7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9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Тарк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 2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 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 1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нов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 3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 5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 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панов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 3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 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 9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оозерны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2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 6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 1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 6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 4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31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ердск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 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 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 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скитим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 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 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 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п. Кольцово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 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 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 2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Новосибирск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 8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 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 3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Обь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 6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 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 4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267"/>
        <w:gridCol w:w="1260"/>
        <w:gridCol w:w="1454"/>
        <w:gridCol w:w="1246"/>
        <w:gridCol w:w="1260"/>
        <w:gridCol w:w="1440"/>
      </w:tblGrid>
      <w:tr>
        <w:trPr>
          <w:tblHeader w:val="true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ниципальные районы, городские округа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бщий коэффициент рождаемости (число родившихся на 1000 человек населения) 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исленность населения</w:t>
            </w:r>
          </w:p>
          <w:p>
            <w:pPr>
              <w:pStyle w:val="Normal"/>
              <w:tabs>
                <w:tab w:val="clear" w:pos="709"/>
                <w:tab w:val="left" w:pos="12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на конец года),</w:t>
            </w:r>
          </w:p>
          <w:p>
            <w:pPr>
              <w:pStyle w:val="Normal"/>
              <w:tabs>
                <w:tab w:val="clear" w:pos="709"/>
                <w:tab w:val="left" w:pos="12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% к предыдущему году</w:t>
            </w:r>
          </w:p>
        </w:tc>
      </w:tr>
      <w:tr>
        <w:trPr>
          <w:tblHeader w:val="true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ган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бин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отнин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нгеров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волен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вин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итим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сук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гат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ыван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ченев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чков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зер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пин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ыштов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янин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шков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ибир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дын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зун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тар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гучин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ин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Тарк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нов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панов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оозерны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Бердск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Искити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п.Кольцо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Новосибирск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Обь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МЕНТА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таблицам основных показателей экономиче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социального развития муниципальных районов </w:t>
      </w:r>
    </w:p>
    <w:p>
      <w:pPr>
        <w:pStyle w:val="Normal"/>
        <w:jc w:val="center"/>
        <w:rPr/>
      </w:pPr>
      <w:r>
        <w:rPr>
          <w:sz w:val="28"/>
          <w:szCs w:val="28"/>
        </w:rPr>
        <w:t>и городских округов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экономического и социального развития муниципальных районов и городских округов области разработаны на основе прогнозных данных, подготовленных органами местного самоуправления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Индекс промышленного производства в 2014 году составит от 95,5% до 115,7% в муниципальных районах и от 97% до 110% в городских округах.</w:t>
      </w:r>
    </w:p>
    <w:p>
      <w:pPr>
        <w:pStyle w:val="Normal"/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наиболее динамично промышленное производство будет развивается в Новосибирском районе. Реализация парковых проектов способствует активному строительству новых предприятий, а также техническому перевооружению и модернизации действующих производств. Это позволит увеличить выпуск новой продукции, востребованной на рынке, а также обеспечить рабочими местами сотни специалистов. Так, действующими промышленными предприятиями Новосибирского района за три плановых года будет направлено более 60 млрд. рублей инвестиций на модернизацию и реконструкцию производств, а также на приобретение высокотехнологичного оборудования. Индекс физического объема промышленной продукции в Новосибирском районе на 2014 год запланирован на уровне 115,7% с последующим ежегодным приростом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В Татарском районе высокие темпы промышленного производства в плановом периоде будут обеспечены наращиванием объемов производства пищевой и перерабатывающей промышленности, в частности ОАО «Татарский Мясокомбинат»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 xml:space="preserve">Рост объемов производства промышленной продукции в Искитимском районе обусловлен увеличением числа крупных промышленных предприятий. 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 xml:space="preserve">В Колыванском районе прирост индекса промышленного производства в плановом периоде будет обеспечен за счет увеличения темпов производства щебня и щебеночно-песчаных смесей (ООО «Скала»), выпуска постельных принадлежностей (ООО «Лотос-Санти-Колывань») и увеличения производства пищевой продукции предприятиями ООО «Невод» и ООО «Афина-Паллада» (засолка и фасовка лососевой икры, производство копченой и вяленой рыбы). 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Положительная динамика индекса производства продукции сельского хозяйства в плановом периоде обусловлена в том числе тем фактом, что отчетная база показателей сельскохозяйственного производства в 2013 году ожидается невысокой вследствие неблагоприятных погодных условий. Кроме того, недостаток кормов в 2012 и 2013 годах будет причиной сокращения поголовья крупного рогатого скота, что будет способствовать росту объемов производства мяса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Тем не менее, в ряде районов в основу ожидаемой положительной динамики производства сельскохозяйственной продукции заложен рост эффективности производства на основе повышения продуктивности молочного и мясного скотоводства. В Маслянинском районе производство продукции сельского хозяйства будет увеличиваться ежегодно более чем на 5%, предпосылками является строительство животноводческого комплекса и откормочной площадки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В Каргатском районе в 2014 году индекс производства продукции сельского хозяйства планируется на уровне 105,1%. Ожидания связаны с вводом в эксплуатацию животноводческого комплекса на 4 450 дойных коров на территории Маршанского муниципального образования.</w:t>
      </w:r>
    </w:p>
    <w:p>
      <w:pPr>
        <w:pStyle w:val="TextBodyIndent"/>
        <w:spacing w:before="0" w:after="0"/>
        <w:ind w:left="-181" w:firstLine="8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ая динамика показателей инвестиционной активности в плановом периоде ожидается в большинстве муниципальных районов и городских округов Новосибирской области (за исключением Колыванского и Северного районов, города Искитима). </w:t>
      </w:r>
    </w:p>
    <w:p>
      <w:pPr>
        <w:pStyle w:val="TextBodyIndent"/>
        <w:spacing w:before="0" w:after="0"/>
        <w:ind w:left="-181" w:firstLine="889"/>
        <w:jc w:val="both"/>
        <w:rPr/>
      </w:pPr>
      <w:r>
        <w:rPr>
          <w:sz w:val="28"/>
          <w:szCs w:val="28"/>
        </w:rPr>
        <w:t>В Колыванском районе в 2013 году за счет большого объема инвестиций, направленных на завершение строительства второй очереди высокопродуктивного свинокомплекса ОАО «Кудряшовское», в связи с этим в 2014 году объем инвестиций составит 65% к уровню 2013 года. В городе Искитиме объем инвестиций в основной капитал в 2014 году составит 85% к уровню 2013 года в сопоставимой оценке в связи с завершением в 2013 году строительства завода ячеистого газобетона.</w:t>
      </w:r>
    </w:p>
    <w:p>
      <w:pPr>
        <w:pStyle w:val="TextBodyIndent"/>
        <w:spacing w:before="0" w:after="0"/>
        <w:ind w:left="-181" w:firstLine="889"/>
        <w:jc w:val="both"/>
        <w:rPr/>
      </w:pPr>
      <w:r>
        <w:rPr>
          <w:sz w:val="28"/>
          <w:szCs w:val="28"/>
        </w:rPr>
        <w:t>Наиболее значительный рост индекса физического объема инвестиций в основной капитал ожидается в Новосибирском районе - 119%, где будет продолжена реализация одного из наиболее крупных инвестиционных проектов – «Создание Промышленно-логистического парка на территории Новосибирской области». В Доволенском районе в 2014 году в селе Довольное намечено строительство крытого хоккейного модуля, плавательного бассейна, стадиона и пристройки к зданию школы, запланирована реконструкция поликлиники Центральной районной больницы. В Татарском районе намечено строительство школы на 240 мест с бассейном и строительство детского сада на 220 мест.</w:t>
      </w:r>
    </w:p>
    <w:p>
      <w:pPr>
        <w:pStyle w:val="TextBodyIndent"/>
        <w:spacing w:before="0" w:after="0"/>
        <w:ind w:left="-181" w:firstLine="709"/>
        <w:jc w:val="both"/>
        <w:rPr/>
      </w:pPr>
      <w:r>
        <w:rPr>
          <w:sz w:val="28"/>
          <w:szCs w:val="28"/>
        </w:rPr>
        <w:t>Положительная динамика строительных работ также ожидается в большинстве муниципальных районов и городских округов Новосибирской области. Исключение составляют Колыванский, Кочковский и Северный районы. Лидерами по темпам роста в сопоставимой оценки являются Доволенский и Новосибирский районы. В большинстве муниципальных районов, который находятся вне зоны Новосибирской агломерации, положительная динамика индекса строительных работ будет обеспечена строительством объектов социальной и инженерной инфраструктуры в рамках государственных программ Новосибирской области.</w:t>
      </w:r>
    </w:p>
    <w:p>
      <w:pPr>
        <w:pStyle w:val="TextBodyIndent"/>
        <w:spacing w:before="0" w:after="0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потребительского рынка будет развиваться стабильно. Положительная динам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екса физического объема оборота розничной торговли и индекса платных услуг насе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о всех муниципальных районах и городских округах области. В 2014 году значительное оживление потребительского спроса планируется в Новосибирском и Болотнинском районах (116,2% и 114,8% соответственно). Наиболее высокие темпы роста объемов платных услуг, оказываемых населению планируют в</w:t>
      </w:r>
      <w:r>
        <w:rPr/>
        <w:t> </w:t>
      </w:r>
      <w:r>
        <w:rPr>
          <w:sz w:val="28"/>
          <w:szCs w:val="28"/>
        </w:rPr>
        <w:t>Болотнинском (112,5%), а также в Мошковском и Татарском районах (110,6%).</w:t>
      </w:r>
    </w:p>
    <w:p>
      <w:pPr>
        <w:pStyle w:val="TextBodyIndent"/>
        <w:spacing w:before="0" w:after="0"/>
        <w:ind w:left="-180" w:firstLine="889"/>
        <w:jc w:val="both"/>
        <w:rPr/>
      </w:pPr>
      <w:r>
        <w:rPr>
          <w:sz w:val="28"/>
          <w:szCs w:val="28"/>
        </w:rPr>
        <w:t>Среднемесячная заработная плата в городах и районах области в плановом периоде увеличится во всех муниципальных районах и городских округах. Традиционно самый высокий уровень среднемесячной заработной платы ожидается в р.п. Кольцово – 39 100 рублей, в городе Новосибирске – 30 821 рубль и городе Оби – 30 690 рублей. Более 20 000 рублей среднемесячная заработная плата запланирована в Искитимском, Новосибирском, Ордынском, Северном, Татарском, Черепановском и Чулымском районах Новосибирской области. В 2014 году в Куйбышевском, Купинском, Кыштовском и Убинском районах среднемесячная заработная плата не превысит 13 000 рублей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Самые высокие показатели рождаемости запланированы в Сузунском районе и р.п. Кольцово – 19 и 18,5 родившихся на 1000 человек населения. В Татарском районе и городе Искитиме коэффициент рождаемости составит более 16. Менее 10 родившихся на 1000 человек населения запланировано в Здвинском и Убинском районах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Численность населения на конец 2014 года в большинстве муниципальных районов и городских округов сохранится на уровне 2013 года. Значительный рост запланирован в Новосибирском районе (103,5%) и р.п. Кольцово (104%). Сокращение численности населения ожидается в Доволенском, Здвинском, Карасукском, Каргатском, Куйбышевском, Убинском и Чулымском районах, а также в городе Искити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сокра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О – закрытое акционерное об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АО – открытое акционерное об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– общество с ограниченной ответственность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6"/>
      <w:footnotePr>
        <w:numFmt w:val="decimal"/>
      </w:footnotePr>
      <w:type w:val="nextPage"/>
      <w:pgSz w:w="11906" w:h="16838"/>
      <w:pgMar w:left="1418" w:right="851" w:gutter="0" w:header="70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nsolas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2013 году - за счет средств областного бюджета Новосибирской области и привлеченных частных инвестиций, в плановом периоде – за счет средств областного бюджета Новосибирской обла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целях реализации Федерального закона от 24.07.2008 № 161-ФЗ «О содействии развитию жилищного строительства» в соответствии со ст. 4.1 Градостроительного кодекса Российской Федерации предусматривается вовлечение в оборот земельных участков федеральной собственности в целях жилищного строительства, в связи с чем, возникнет необходимость корректировки документов территориального планирова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инамика значений показателя обусловлена тенденцией к выбору и реализации способа управления многоквартирными домами в пользу непосредственного управл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данные по Российской Федерации указаны в соответствии с основными параметрами прогноза социально-экономического развития Российской Федерации до 2016 года, разработанными Министерством экономического развития Российской Федерации и одобренными Правительством РФ 19 сентября 2013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Текст сноски Знак1"/>
    <w:qFormat/>
    <w:rPr>
      <w:lang w:val="ru-RU" w:bidi="ar-SA"/>
    </w:rPr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2">
    <w:name w:val="Основной текст Знак2"/>
    <w:qFormat/>
    <w:rPr>
      <w:sz w:val="24"/>
      <w:szCs w:val="24"/>
      <w:lang w:val="ru-RU" w:bidi="ar-SA"/>
    </w:rPr>
  </w:style>
  <w:style w:type="character" w:styleId="Protext">
    <w:name w:val="Pro-text Знак Знак Знак"/>
    <w:qFormat/>
    <w:rPr>
      <w:rFonts w:ascii="Georgia" w:hAnsi="Georgia" w:cs="Georgia"/>
      <w:szCs w:val="24"/>
      <w:lang w:val="en-US" w:bidi="en-US"/>
    </w:rPr>
  </w:style>
  <w:style w:type="character" w:styleId="Style15">
    <w:name w:val="Осн.текст Знак"/>
    <w:qFormat/>
    <w:rPr>
      <w:rFonts w:ascii="Arial;Times New Roman" w:hAnsi="Arial;Times New Roman" w:cs="Arial;Times New Roman"/>
      <w:sz w:val="22"/>
      <w:lang w:val="ru-RU" w:bidi="ar-SA"/>
    </w:rPr>
  </w:style>
  <w:style w:type="character" w:styleId="CharChar4">
    <w:name w:val="Char Char4 Знак Знак Знак Знак"/>
    <w:qFormat/>
    <w:rPr>
      <w:rFonts w:ascii="Verdana" w:hAnsi="Verdana" w:cs="Verdana"/>
      <w:lang w:val="en-US" w:bidi="ar-SA"/>
    </w:rPr>
  </w:style>
  <w:style w:type="character" w:styleId="Style16">
    <w:name w:val="Обычный ~ Марк Знак"/>
    <w:qFormat/>
    <w:rPr>
      <w:rFonts w:ascii="Cambria" w:hAnsi="Cambria" w:eastAsia="Calibri;Century Gothic" w:cs="Cambria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Arial;Times New Roman" w:hAnsi="Arial;Times New Roman" w:cs="Arial;Times New Roman"/>
      <w:sz w:val="32"/>
      <w:vertAlign w:val="superscript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111">
    <w:name w:val="Основной текст 1 Знак Знак1"/>
    <w:qFormat/>
    <w:rPr>
      <w:sz w:val="24"/>
      <w:szCs w:val="24"/>
      <w:lang w:val="ru-RU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</w:rPr>
  </w:style>
  <w:style w:type="character" w:styleId="Style18">
    <w:name w:val="Знак Знак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Style20">
    <w:name w:val=" Знак Знак"/>
    <w:qFormat/>
    <w:rPr>
      <w:sz w:val="16"/>
      <w:szCs w:val="16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12">
    <w:name w:val="Стиль1 Знак"/>
    <w:qFormat/>
    <w:rPr>
      <w:sz w:val="28"/>
      <w:szCs w:val="24"/>
      <w:lang w:val="ru-RU" w:bidi="ar-SA"/>
    </w:rPr>
  </w:style>
  <w:style w:type="character" w:styleId="22">
    <w:name w:val=" Знак Знак2"/>
    <w:qFormat/>
    <w:rPr>
      <w:sz w:val="24"/>
      <w:szCs w:val="24"/>
      <w:lang w:val="ru-RU" w:bidi="ar-SA"/>
    </w:rPr>
  </w:style>
  <w:style w:type="character" w:styleId="Style21">
    <w:name w:val="Текст выноски Знак"/>
    <w:qFormat/>
    <w:rPr>
      <w:rFonts w:ascii="Tahoma;Times New Roman" w:hAnsi="Tahoma;Times New Roman" w:cs="Tahoma;Times New Roman"/>
      <w:sz w:val="16"/>
      <w:szCs w:val="16"/>
      <w:lang w:val="ru-RU" w:bidi="ar-SA"/>
    </w:rPr>
  </w:style>
  <w:style w:type="character" w:styleId="Style22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31">
    <w:name w:val="Заголовок 3 Знак"/>
    <w:qFormat/>
    <w:rPr>
      <w:b/>
      <w:bCs/>
      <w:i/>
      <w:iCs/>
      <w:sz w:val="26"/>
      <w:szCs w:val="24"/>
      <w:lang w:val="ru-RU" w:bidi="ar-SA"/>
    </w:rPr>
  </w:style>
  <w:style w:type="character" w:styleId="13">
    <w:name w:val="Основной текст 1 Знак"/>
    <w:qFormat/>
    <w:rPr>
      <w:sz w:val="24"/>
      <w:szCs w:val="24"/>
      <w:lang w:val="ru-RU" w:bidi="ar-SA"/>
    </w:rPr>
  </w:style>
  <w:style w:type="character" w:styleId="32">
    <w:name w:val=" Знак Знак3"/>
    <w:qFormat/>
    <w:rPr>
      <w:sz w:val="24"/>
      <w:szCs w:val="24"/>
      <w:lang w:val="ru-RU" w:bidi="ar-SA"/>
    </w:rPr>
  </w:style>
  <w:style w:type="character" w:styleId="Newstext">
    <w:name w:val="news-text"/>
    <w:basedOn w:val="Style10"/>
    <w:qFormat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14">
    <w:name w:val="Заголовок 1 Знак"/>
    <w:qFormat/>
    <w:rPr>
      <w:rFonts w:ascii="Arial;Times New Roman" w:hAnsi="Arial;Times New Roman" w:cs="Arial;Times New Roman"/>
      <w:b/>
      <w:bCs/>
      <w:kern w:val="2"/>
      <w:sz w:val="32"/>
      <w:szCs w:val="32"/>
      <w:lang w:val="ru-RU" w:bidi="ar-SA"/>
    </w:rPr>
  </w:style>
  <w:style w:type="character" w:styleId="15">
    <w:name w:val=" Знак Знак1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;Times New Roman"/>
    </w:rPr>
  </w:style>
  <w:style w:type="character" w:styleId="Style23">
    <w:name w:val="Текст сноски Знак"/>
    <w:qFormat/>
    <w:rPr>
      <w:lang w:val="ru-RU" w:bidi="ar-SA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12">
    <w:name w:val="Основной текст 1 Знак1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cs="Times New Roman;Times New Roman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8">
    <w:name w:val=" Знак Знак8"/>
    <w:qFormat/>
    <w:rPr>
      <w:sz w:val="16"/>
      <w:szCs w:val="16"/>
      <w:lang w:val="ru-RU" w:bidi="ar-SA"/>
    </w:rPr>
  </w:style>
  <w:style w:type="character" w:styleId="BodyTextChar">
    <w:name w:val="Body Text Ch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24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Style2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pt">
    <w:name w:val="Основной текст + 12 pt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</w:rPr>
  </w:style>
  <w:style w:type="character" w:styleId="MicrosoftSansSerif115pt">
    <w:name w:val="Основной текст + Microsoft Sans Serif;11;5 pt;Курсив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Protext1">
    <w:name w:val="Pro-text Знак Знак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lang w:val="en-US" w:bidi="en-US"/>
    </w:rPr>
  </w:style>
  <w:style w:type="paragraph" w:styleId="Style27">
    <w:name w:val="Осн.текст"/>
    <w:basedOn w:val="Normal"/>
    <w:qFormat/>
    <w:pPr>
      <w:spacing w:lineRule="auto" w:line="288"/>
      <w:ind w:right="792" w:firstLine="720"/>
      <w:jc w:val="both"/>
    </w:pPr>
    <w:rPr>
      <w:rFonts w:ascii="Arial;Times New Roman" w:hAnsi="Arial;Times New Roman" w:cs="Arial;Times New Roman"/>
      <w:sz w:val="22"/>
      <w:szCs w:val="20"/>
    </w:rPr>
  </w:style>
  <w:style w:type="paragraph" w:styleId="16">
    <w:name w:val="Стиль1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30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Обычный ~ Марк"/>
    <w:basedOn w:val="Normal"/>
    <w:qFormat/>
    <w:pPr>
      <w:spacing w:lineRule="exact" w:line="280" w:before="0" w:after="60"/>
      <w:ind w:left="21" w:hanging="0"/>
    </w:pPr>
    <w:rPr>
      <w:rFonts w:ascii="Cambria" w:hAnsi="Cambria" w:eastAsia="Calibri;Century Gothic" w:cs="Cambri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911" w:leader="dot"/>
      </w:tabs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заг табл"/>
    <w:basedOn w:val="Normal"/>
    <w:qFormat/>
    <w:pPr>
      <w:spacing w:lineRule="auto" w:line="288" w:before="0" w:after="240"/>
      <w:jc w:val="center"/>
    </w:pPr>
    <w:rPr>
      <w:rFonts w:ascii="Arial;Times New Roman" w:hAnsi="Arial;Times New Roman" w:cs="Arial;Times New Roman"/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6">
    <w:name w:val="Знак Знак Знак Знак2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8">
    <w:name w:val="Обычный1"/>
    <w:qFormat/>
    <w:pPr>
      <w:widowControl w:val="false"/>
      <w:bidi w:val="0"/>
      <w:ind w:firstLine="4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18"/>
      <w:szCs w:val="20"/>
      <w:lang w:val="ru-RU" w:bidi="ar-SA" w:eastAsia="zh-CN"/>
    </w:rPr>
  </w:style>
  <w:style w:type="paragraph" w:styleId="Style35">
    <w:name w:val="Номер"/>
    <w:basedOn w:val="Normal"/>
    <w:qFormat/>
    <w:pPr>
      <w:jc w:val="center"/>
    </w:pPr>
    <w:rPr>
      <w:sz w:val="28"/>
      <w:szCs w:val="20"/>
    </w:rPr>
  </w:style>
  <w:style w:type="paragraph" w:styleId="19">
    <w:name w:val="Без интервала1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6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37">
    <w:name w:val="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38">
    <w:name w:val="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3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40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10">
    <w:name w:val="Заголовок 1К"/>
    <w:basedOn w:val="Normal"/>
    <w:qFormat/>
    <w:pPr>
      <w:ind w:right="-108" w:hanging="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41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113">
    <w:name w:val="Знак Знак Знак1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18"/>
      <w:ind w:firstLine="70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rFonts w:ascii="Courier New" w:hAnsi="Courier New" w:cs="Courier New"/>
    </w:rPr>
  </w:style>
  <w:style w:type="paragraph" w:styleId="Style43">
    <w:name w:val="основной"/>
    <w:basedOn w:val="Normal"/>
    <w:qFormat/>
    <w:pPr>
      <w:ind w:firstLine="567"/>
      <w:jc w:val="both"/>
    </w:pPr>
    <w:rPr>
      <w:sz w:val="28"/>
      <w:szCs w:val="20"/>
    </w:rPr>
  </w:style>
  <w:style w:type="paragraph" w:styleId="Style44">
    <w:name w:val="Текстовый блок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180" w:after="0"/>
      <w:jc w:val="both"/>
    </w:pPr>
    <w:rPr>
      <w:sz w:val="26"/>
      <w:szCs w:val="26"/>
    </w:rPr>
  </w:style>
  <w:style w:type="paragraph" w:styleId="Style4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val="de-DE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06C52D040A5171C5C918EAFEA29FAD7961DD5B4A10FB254324776ACC3E7215EF88CF52B78619768A742E3g1jBK" TargetMode="External"/><Relationship Id="rId5" Type="http://schemas.openxmlformats.org/officeDocument/2006/relationships/hyperlink" Target="consultantplus://offline/ref=206C52D040A5171C5C918EAFEA29FAD7961DD5B4A205BE503D4776ACC3E7215EF88CF52B78619768A741E6g1jBK" TargetMode="External"/><Relationship Id="rId6" Type="http://schemas.openxmlformats.org/officeDocument/2006/relationships/hyperlink" Target="consultantplus://offline/ref=206C52D040A5171C5C918EAFEA29FAD7961DD5B4A102B8563F4776ACC3E7215EF88CF52B78619768A742E3g1jBK" TargetMode="External"/><Relationship Id="rId7" Type="http://schemas.openxmlformats.org/officeDocument/2006/relationships/hyperlink" Target="consultantplus://offline/ref=206C52D040A5171C5C918EAFEA29FAD7961DD5B4A205BF59324776ACC3E7215EF88CF52B78619768A742E2g1j2K" TargetMode="External"/><Relationship Id="rId8" Type="http://schemas.openxmlformats.org/officeDocument/2006/relationships/hyperlink" Target="consultantplus://offline/ref=206C52D040A5171C5C918EAFEA29FAD7961DD5B4A101B351324776ACC3E7215EF88CF52B78619768A747E0g1j3K" TargetMode="External"/><Relationship Id="rId9" Type="http://schemas.openxmlformats.org/officeDocument/2006/relationships/hyperlink" Target="consultantplus://offline/ref=2D7EF39754EABFE25CFCB923BE7971C221785E0E38C9C39D5083B96C232BE252E4BD643E9A0C0DFFC04853w1EAI" TargetMode="External"/><Relationship Id="rId10" Type="http://schemas.openxmlformats.org/officeDocument/2006/relationships/hyperlink" Target="consultantplus://offline/ref=2D7EF39754EABFE25CFCA72EA8152FCB297706013CC9CECF0EDCE2317422E805A3F23D7CDE010CFFwCEAI" TargetMode="External"/><Relationship Id="rId11" Type="http://schemas.openxmlformats.org/officeDocument/2006/relationships/hyperlink" Target="consultantplus://offline/ref=2D7EF39754EABFE25CFCB923BE7971C221785E0E38C9C39D5083B96C232BE252E4BD643E9A0C0DFFC04057w1EEI" TargetMode="External"/><Relationship Id="rId12" Type="http://schemas.openxmlformats.org/officeDocument/2006/relationships/hyperlink" Target="consultantplus://offline/ref=2D7EF39754EABFE25CFCB923BE7971C221785E0E38C9C39D5083B96C232BE252E4BD643E9A0C0DFFC04057w1EEI" TargetMode="External"/><Relationship Id="rId13" Type="http://schemas.openxmlformats.org/officeDocument/2006/relationships/hyperlink" Target="consultantplus://offline/ref=2D7EF39754EABFE25CFCA72EA8152FCB297700023BCDCECF0EDCE23174w2E2I" TargetMode="External"/><Relationship Id="rId14" Type="http://schemas.openxmlformats.org/officeDocument/2006/relationships/hyperlink" Target="consultantplus://offline/ref=2D7EF39754EABFE25CFCA72EA8152FCB217609043DC093C50685EE33w7E3I" TargetMode="External"/><Relationship Id="rId15" Type="http://schemas.openxmlformats.org/officeDocument/2006/relationships/hyperlink" Target="consultantplus://offline/ref=2D7EF39754EABFE25CFCB923BE7971C221785E0E38C8C0985083B96C232BE252E4BD643E9A0C0DFFC34353w1EDI" TargetMode="External"/><Relationship Id="rId16" Type="http://schemas.openxmlformats.org/officeDocument/2006/relationships/hyperlink" Target="consultantplus://offline/ref=2D7EF39754EABFE25CFCB923BE7971C221785E0E38C8C0985083B96C232BE252E4BD643E9A0C0DFFC34353w1EDI" TargetMode="External"/><Relationship Id="rId17" Type="http://schemas.openxmlformats.org/officeDocument/2006/relationships/hyperlink" Target="consultantplus://offline/ref=2D7EF39754EABFE25CFCB923BE7971C221785E0E38C8C0985083B96C232BE252E4BD643E9A0C0DFFC34353w1EDI" TargetMode="External"/><Relationship Id="rId18" Type="http://schemas.openxmlformats.org/officeDocument/2006/relationships/hyperlink" Target="consultantplus://offline/ref=2D7EF39754EABFE25CFCB923BE7971C221785E0E38C8C0985083B96C232BE252E4BD643E9A0C0DFFC34353w1EDI" TargetMode="External"/><Relationship Id="rId19" Type="http://schemas.openxmlformats.org/officeDocument/2006/relationships/hyperlink" Target="consultantplus://offline/ref=DB40E6D1C1143E963500FE07B0A15383B8CC78C53B7D40915C70838BABCE6FBB3BCE3F716E29103E613447U5a3J" TargetMode="External"/><Relationship Id="rId20" Type="http://schemas.openxmlformats.org/officeDocument/2006/relationships/hyperlink" Target="consultantplus://offline/ref=E2F35021A01EC5C42263BAA152C13F11B255C0674BC167981559090B6CF6EA23892551DES4J" TargetMode="External"/><Relationship Id="rId21" Type="http://schemas.openxmlformats.org/officeDocument/2006/relationships/hyperlink" Target="consultantplus://offline/ref=F8633126A2C37EDC3700540AFBF9584C261918F2940012F03AA0E646F0866A61A54D8F5CE3CCEFAB121CF0S8V5F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header" Target="header5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14:00Z</dcterms:created>
  <dc:creator>User 8</dc:creator>
  <dc:description/>
  <dc:language>en-US</dc:language>
  <cp:lastModifiedBy>Белоусова Елена Владимировна</cp:lastModifiedBy>
  <cp:lastPrinted>2013-09-30T12:45:00Z</cp:lastPrinted>
  <dcterms:modified xsi:type="dcterms:W3CDTF">2013-09-30T06:14:00Z</dcterms:modified>
  <cp:revision>2</cp:revision>
  <dc:subject/>
  <dc:title>Приложение</dc:title>
</cp:coreProperties>
</file>